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Mercantile Librar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rg, A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orth Americ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5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Qxd5 3. Nc3 Qa5 4. b4 Qxb4 5. Rb1 Qd4 6. Nf3 Qd8 7. Ba3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c4 Bg7 9. Ne4 c6 10. Qe2 Kf8 11. Bxf7 Kxf7 12. Rxb7 Bxb7 13. Nfg5+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d6+ Qxd6 15. Bxd6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hillips+Taylor+Mads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Lynn+Pra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Bf4 Nbd7 4. Nbd2 c5 5. e3 Nh5 6. Bg3 Nxg3 7. hxg3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d6 9. Bd3 f5 10. Nh4 Qf6 11. f4 c4 12. Bc2 b5 13. Qh5+ Qf7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15. Nhf3 g4 16. Ne5 Nxe5 17. dxe5 Bc5 18. b4 Bb6 19. a4 a5 20. axb5 R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xa5 Bxa5 22. Ra3 Bb6 23. Ba4 O-O 24. Kf2 Bd7 25. Rha1 Rfa8 26. Nb1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b2 Qc5 28. Qc1 Ra5 29. Bd1 Qxb5 30. Rxa5 Rxa5 31. Rxa5 Qxa5 32. Q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7 33. Qc1 Bc5 34. Ke2 Kf7 35. Bc2 Ke8 36. Qd2 Kd8 37. Kf2 Kc7 38. Ke2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f2 Qa2 40. Ke2 Kb6 41. Kd1 Qb2 42. Ke2 Ka5 43. Ke1 Ba4 44. Bxa4 Qxd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xd2 Kxa4 46. e4 fxe4 47. Nf1 Kb3 48. Kd2 d4 49. f5 dxc3+ 50. Ke2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e6 c2 52. e7 Bxe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05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rr, C.B. (1 of 3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Qe7 3. Nc3 Nc6 4. Nd5 Qd8 5. dxe5 Nxe5 6. f4 Nc6 7. Nf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c4 Bc5 9. e5 Ne4 10. Qe2 Nf2 11. Rf1 Ng4 12. f5 O-O 13. f6 g6 14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4+ 15. Nxb4 Nxb4 16. h3 Nxf6 17. exf6 Re8 18. Ne5 d5 19. Bb3 c6 20. B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21. g4 Bxc2 22. Bxc2 Nxc2+ 23. Qxc2 d4 24. Qe4 Qa5+ 25. Kd1 Rx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 Rae8 27. Qd2 Qa4+ 28. Qc2 Re1+ 29. Rxe1 Rxe1+ 30. Kxe1 Qxc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05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ajes, O. (1 of 3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Bc5 4. Bc4 d6 5. c3 d3 6. b4 Bb6 7. a4 a5 8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9. Nbd2 Nf6 10. Bxd3 Nc6 11. Bb5 O-O 12. Bxc6 bxc6 13. h3 Bh5 14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15. Nd4 Rfe8 16. Nf5 Bg6 17. g4 h5 18. bxa5 Ba7 19. gxh5 Nxh5 20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21. N3h4 Rxe4 22. Nxg6 fxg6 23. Kg2 Qxf5 24. f4 Rae8 25. Ra2 Re2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2 Rxe2+ 27. Rxe2 Q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emeny, E.+Jelinek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Jacobson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4 b5 7. dxe5 dxe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Qxd1 9. Rxd1 Bc5 10. Nc3 Bg4 11. h3 Bxf3 12. gxf3 Nd4 13. Kg2 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a5 15. f4 Nd7 16. fxe5 Nxb3 17. cxb3 Bxe3 18. fxe3 Nxe5 19. Ne2 K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g6 21. Rac1 Ra6 22. Rc5 f6 23. Nf3 Nd7 24. Rc2 Rb8 25. Kg3 b4 26.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5 27. Nd4 Rbb6 28. Nf3 a4 29. e5 fxe5+ 30. Nxe5 Nxe5 31. Kxe5 axb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Rb5+ 33. Kf4 Rh5 34. Kg4 c5 35. Rcd2 Re6 36. Rd7+ Ke8 37. Rd8+ Kf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8d7+ Re7 39. e4 Rxd7 40. Rxd7+ Ke6 41. Rc7 Kd6 42. Rc8 Re5 43. Kf4 Re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+ Ke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t. Louis, 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rader, E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5.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O-O 6. Bxc6 bxc6 7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8. Ng4 Nxe4 9. Nxe4 Qxe4 10. Re1 Qg6 11. f3 d6 12. Ne3 Bc5 13. d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f1 Be6 15. b3 Rae8 16. Be3 f5 17. f4 Qf7 18. c4 Qf6 19. Qd2 B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Rd8 21. Re2 c5 22. Rd1 cxd4 23. Bxd4 Rfe8 24. Rxe8+ Rxe8 25. Qc3 Bx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d4 Re1+ 27. Kf2 Rxd1 28. Qxd1 a5 29. Qf3 d5 30. cxd5 Qd4+ 31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32. Ne2 Kf8 33. Qd4 c5 34. Qc3 Bh5 35. Nc1 Qd4+ 36. Qxd4 cxd4 37. K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38. Ne2 Bxe2 39. Kxe2 Kd6 40. Kd3 Kd5 41. a3 h6 42. h4 g6 43. b4 a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Kc5 45. b6 Kxb6 46. Kxd4 Kb5 47. g3 Kc6 48. Kc4 Kd6 49. Kb4 Kd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a4 Ke4 51. Kb5 Kf3 52. a4 Kxg3 53. a5 Kxh4 54. a6 Kg4 55. a7 Kxf4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8=Q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 Whyld conjectures 1905.05.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 moves 1-13 are conj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:  "Unknown" is "W.B.C. of Hamm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Bb4+ 5. Bd2 Qe7+ 6. Ne2 Bxd2+ 7. N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O-O Be6 9. c3 Nbd7 10. Nf3 O-O 11. Ne5 Rfe8 12. Qc2 Nf8 13. f4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5 Ne3 15. fxe6 Nxc2 16. exf7+ Kh8 17. fxe8=Q Rxe8 18. Bxc2 c6 19.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 20. Raf1 Kg8 21. Nf4 Qd8 22. Nh5 Ne6 23. Nf6+ Kh8 24. Rd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uar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Digest", Mor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6.01.2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g3 g6 4. Bg2 Bg7 5. d3 d6 6. Nge2 Nf6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e6 9. h3 Ne8 10. Be3 Nd4 11. Kh2 Bd7 12. Rb1 Bc6 13. Qd2 Rc8 14. Nc1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d1 Nb5 16. c3 f5 17. Nf2 Qc7 18. Ne2 Qf7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, University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1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ge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O-O d6 7. d4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Ne7 9. Qa4+ c6 10. dxc6 O-O 11. cxb7 Bxb7 12. Bd3 d5 13. Nxe5 dx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Bc7 15. Rd1 Qb8 16. Nd7 Nxd7 17. Qxd7 Bxh2+ 18. Kf1 Ng6 19. Ba3 R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Qf4 21. Bd6 Qh4 22. Qxb7 Bxd6 23. Rxd6 Qh1+ 24. Ke2 Nf4+ 25. Kd2 Q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c2 Red8 27. Nd2 Qxf2 28. Rf1 Qe3 29. Bc4 Kh8 30. Qc7 Rdc8 31. Qxf7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b1 Rab8 33. Rd7 Rg8 34. Qxg8+ Rxg8 35. Bxg8 Nf4 36. Rd8 g5 37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38. R1d7+ Kf6 39. Rf8+ Ke5 40. Nd2 Qf2 41. R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red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6.0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Bxb4 Nxb4 9. Bxf7+ Kxf7 10. Qb3+ d5 11. Ne5+ Ke6 12. Qxb4 c5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Qb6 14. Nd3 c4 15. Nf4+ Kf5 16. Nxd5 Qxd4 17. Ne3+ Kg6 18. O-O Nxf2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2 Qxe3 20. Qc2+ Kh6 21. Nc3 Rf8 22. Raf1 Bf5 23. Qd2 Qxd2 24. Rxd2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xf8 Rxf8 26. h3 Rf1+ 27. Kh2 Rc1 28. Nb5 a6 29. Nd4 Kg6 30. Nf3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Rf2 Rf1 32. Rd2 Kf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ansas City, K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is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q3r1k/2p4n/3p2pn/4Pp1p/pp1P1P1P/3B2N1/1PP3Q1/1K1R2R1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spaper Unidentifi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6.0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xh5 Qe8 2. Ng3 b3 3. h5 bxc2+ 4. Kxc2 Qf7 5. hxg6 Qxg6 6. Qh3 Qe6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 Qb3+ 8. Kd2 Qxb2+ 9. Ke3 dxe5 10. Qxh6 Qxd4+ 11. Ke2 R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co, TX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ilk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spaper Unidentifi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 Whyld conjectures 1906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g4 5. O-O gxf3 6. Qxf3 Qf6 7. e5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3 Bh6 9. Nc3 Ne7 10. Bd2 Nbc6 11. Rae1 Qf5 12. Re4 d6 13. Bxf4 Bx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4 Qc5+ 15. Kh1 Be6 16. Bxe6 fxe6 17. Ne4 Qf5 18. Nf6+ Kf7 19. Rxf5 N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d5 h5 21. Nf4 Raf8 22. Qe2 e5 23. Nxh5 Ke7 24. g4 Ncd4 25. Qe4 Nh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8 Rxf8 27. Kg1 Ndf3+ 28. Kh1 Nd2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Hartford, C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4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Oliver, R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k6r/pp3R2/2pP4/PPPn2p1/3Q2P1/6B1/4qRK1/7r b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 Nf4+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NYS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ox, A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6.09, p326-3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g6 4. d4 cxd4 5. Nxd4 Bg7 6. Be3 Nf6 7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e5 Ng8 9. f4 Nh6 10. Be2 d5 11. O-O O-O 12. Bc5 Nf5 13. Qd2 R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e6 15. g4 Ne7 16. Qd4 Qc7 17. b4 Bd7 18. a4 Nc8 19. a5 Nd6 20. Qf2 N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4 f6 22. c4 dxc4 23. Bxc4 Kh8 24. Qh4 fxe5 25. fxe5 Bc8 26. Nb2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e3 Qd8 28. g5 Rb7 29. Nd3 Kg8 30. Nf4 Nd4 31. Nxg6 hxg6 32. Bxd4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h3 Rxf1+ 34. Bxf1 Kf8 35. Bc5+ Ke8 36. Bd3 Rf7 37. Bd6 Rf5 38.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39. Qc4 Qxg5+ 40. Rg3 Qh6 41. Qg8+ Bf8 42. Qxf8+ Qxf8 43. Bxf8 Kx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xg6 Bd7 45. h4 Kf7 46. h5 Be6 47. Rx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NYS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urt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6.10, p348-35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g6 3. d4 cxd4 4. Nxd4 Bg7 5. c4 Qb6 6. Nb5 a6 7. N5c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Qc6 9. Nbc3 Be6 10. Be2 Nd7 11. O-O Ngf6 12. Be3 Nc5 13. Bd4 B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Qc7 15. Rc1 Rc8 16. f4 O-O 17. e5 Ne8 18. Bg4 Nd7 19. Ne2 Qd8 20.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1 21. Rxc1 dxe5 22. fxe5 Nxe5 23. Bxe5 Bxe5 24. Qxb7 Nf6 25. Bf3 Qa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Qa3 27. Qxe7 Bd4+ 28. Kh1 Re8 29. Qc7 Qxb4 30. Qc4 Qxc4 31. Rxc4 Be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6 a5 33. Ra6 Bc3 34. Kg1 Be5 35. Rxa5 Bc7 36. Rb5 Rb8 37. Nd4 Rxb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5 Bb6+ 39. Kf1 Kf8 40. Ke2 g5 41. h3 h5 42. d6 Ke8 43. Bc6+ Kd8 44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45. hxg4 Nxg4 46. Ke4 Nf2+ 47. Kf5 h4 48. Na3 h3 49. gxh3 Nxh3 50. 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51. Kf6 Nf4 52. Bf3 Nd3 53. Be4 Nf2 54. Bf5 Nd1 55. Kxf7 Nc3 56. d7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3 Na4 58. Ke6 Bh4 59. Kd6 Be7+ 60. Kc6 Nc5 61. Na5 Bf8 62. a4 Be7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7+ Nxb7 64. Kxb7 Bb4 65. K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Curt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ox, A.W.+Raubitschek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Nh5 11. Qe2 f6 12. d4 f3 13. Qf2 Nd7 14. Bb5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xd7 Bg3 16. Rxe7 Bxf2+ 17. Kxf2 Kxe7 18. Ba4 fxg2 19. c4 Bf5 20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21. c5 Bf1 22. Ne4 Rhg8 23. d6+ cxd6 24. cxd6+ Kd8 25. Nc5 b5 26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4 27. Re1 Rb8 28. Re7 Nf4 29. Bxf4 Rxb2+ 30. Kg1 Bc4 31. Bd2 Rxd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7+ Kc8 33. d7+ Kb8 34. Re8+ Kxb7 35. d8=Q Rxe8 36. Qxe8 Rxd4 37. Qxa4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a3 Kc6 39. Qxa7 Kd5 40. Qxh7 Ke4 41. h5 Kf4 42. Qc7+ Kf3 43. Qc6+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NYS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ubitschek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Be3 Bb6 6. Nbd2 d5 7. e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b6 axb6 9. O-O O-O 10. Qe2 Nf4 11. Qe3 Re8 12. Ne4 Bg4 13. Neg5 B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4 Bg6 15. Bxf7+ Bxf7 16. Qxh7+ Kf8 17. Qh8+ Bg8 18. Nh7+ Kf7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g5+ Kf8 20. Nh7+ Kf7 21. Nhg5+ Kg6 22. g4 Qd7 23. Qh4 Bd5 24. Ne4 Qe7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Qe6 26. Kh1 Rh8 27. Qg3 Rh3 28. Nh4+ Kf7 29. g6+ Ke8 30. Qg5 Rxh2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2 Qh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NYS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ox, A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c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b5 9. Bc2 d5 10. exd5 Qxd5 11. Bb3 Qd6 12. Nxe5 Nxe5 13. Bf4 Nf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Qxd3 15. Bxe5 Qxe2 16. Rxe2 Nxe5 17. Rxe5 Bd6 18. Re1 Bb7 19. Nd2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f3 h6 21. Rxe8+ Rxe8 22. Re1 Rxe1+ 23. Nxe1 Kf8 24. h3 Ke7 25. Kf1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e2 Kf6 27. a4 c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NYS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urt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Nf3 Be7 6. e3 O-O 7. Bd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Ne5 Bb7 10. f4 Nxe5 11. fxe5 Ne4 12. Bxe7 Qxe7 13. Bxe4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Kh8 15. Qh5 c5 16. Rf4 cxd4 17. Nxe4 Bxe4 18. Rxe4 dxe3 19.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5 20. Qf3 Rae8 21. Kh1 Rxe5 22. Rxe5 Qxe5 23. Qf2 f6 24. Re1 Qd5 25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26. h3 Kg8 27. Qe3 Qd6 28. Kg1 Kf7 29. Re2 Qd4 30. Qxd4 Rxd4 31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 32. Kf3 Re7 33. Rd2 Ke6 34. Ke4 Rc7 35. Re2 Rc5 36. Kf4+ Kd6 37. h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g3 g6 39. Rd2+ Rd5 40. Rc2 Rd4+ 41. Ke3 Rg4 42. Kf3 Rd4 43. Ke3 Rd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Ke5 45. Rc4 Rc5 46. Re4+ Kd6 47. Rd4+ Ke6 48. Rd3 Rc2 49. a3 Ke5 50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 51. Kf3 g5 52. Re3+ Kf5 53. hxg5 fxg5 54. g4+ hxg4+ 55. Kg3 Ra1 56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57. Rb3 Rg1+ 58. Kf2 Ra1 59. Kg3 Kd4 60. Kxg4 Kc4 61. Rg3 Kb5 62. K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 63. Kf5 Rxa3 64. Rg4 Kb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NYS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7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ubitschek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Nh5 11. d4 Nd7 12. Bb5 Kd8 13. Bxd7 B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Qxh4 15. c4 Re8 16. Nd2 f6 17. Rxe8+ Kxe8 18. Nf1 f3 19. Qc2 Ng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3 Qxg3 21. Qf2 Qxf2+ 22. Kxf2 fxg2 23. B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renton Falls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Raubitschek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urt, C.+Fox, A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6.07.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Nh5 11. Qe2 f6 12. d4 Nd7 13. Bb5 Kd8 14. B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15. Qe3 Bxd7 16. dxe5 fxe5 17. Qxe5 Qxe5 18. Rxe5 Rf8 19. gxf3 gxf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Nf4 21. Bxf4 Rxf4 22. Nd2 Rf5 23. Rae1 a5 24. Rxf5 Bxf5 25. Kxf3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e5 Rf8 27. K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Mercanti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09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l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E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d6 3. Nf3 c6 4. d4 exd4 5. Qxd4 f6 6. Bc4 Bg4 7. Bf4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xf3 Nh6 9. O-O-O Nf7 10. Be6 Ne5 11. Qe3 Nbd7 12. Bg3 Qe7 13. Bb3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Ned7 15. f5 Ne5 16. f4 Ned7 17. Rd2 O-O-O 18. Rhd1 Nc5 19. e5 Nxb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xb3 d5 21. Bf2 Kb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Mercantile Librar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rick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Enquir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6.09.27, Philadelphi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Nf3 Nc6 4. d4 exd4 5. Nxd4 Nxd4 6. Qxd4 d6 7. b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2 Be7 9. f4 O-O 10. f5 Bd7 11. Nd5 Re8 12. g4 Bf8 13. Nxf6+ Qx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6 Rxe4+ 15. Kf2 gxf6 16. Rg1 Bh6 17. Re1 Rxe1 18. Kxe1 Re8+ 19. Kd1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g2 b6 21. Re1 Rxe1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ittsburg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10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utton, B.H. (1 of 2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ittsburg Dispat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e6 4. d4 cxd4 5. Nxd4 Nf6 6. Be2 Bb4 7. Bf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Nxd5 9. Nxc6 bxc6 10. O-O Bxc3 11. bxc3 Ba6 12. Re1 O-O 13. Qd4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2 Qxd4 15. cxd4 Rab8 16. Rab1 Bc4 17. a3 g6 18. g3 Rb6 19. Rxb6 a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2 Bxe2 21. Rxe2 b5 22. Bc1 Ra8 23. Kf1 b4 24. axb4 Ra1 25. Re1 N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b2 Rxe1+ 27. Kxe1 Nxc2+ 28. Kd2 Nb4 29. Kc3 Nd5+ 30. Kc4 Nf6 31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32. Ba3 f6 33. Bd6 Kf7 34. f4 h5 35. Bc7 g5 36. fxg5 fxg5 37. Kd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d8 Kg6 39. Bxf6 Kxf6 40. Ke4 g4 41. Kf4 e5+ 42. dxe5+ Ke6 43. Ke4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f4 c4 45. Ke4 c3 46. Kd3 Kxe5 47. Kxc3 Ke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ittsburg, PA, Duquesne Hot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10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erwig, A.H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7.01&amp;02, p44-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22-2=1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c6 4. Nf3 Bb4 5. e5 h6 6. Bd3 f6 7. Bg6+ Kf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f5 9. Ne2 Be7 10. Nf4 Bg5 11. b3 b5 12. c4 Bxf4 13. Bxf4 bxc4 14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6 15. cxd5 Bxf1 16. dxc6 Ne7 17. Bxf5 Nxf5 18. Kxf1 Qd5 19. Qa4 K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 Rab8 21. Rxb8 Rxb8 22. Qxa7 Qc4+ 23. Ke1 Rb1+ 24. Kd2 Qc1+ 25. Kd3 Q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xc7+ Ne7 27. d5 Rd1+ 28. Ke2 Rx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6.11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mpton, S.W.+Martinez+Robinson, D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15 moves 60 minut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c6 6. Nf3 Qa5 7. Bxf6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dxc4 9. Bxc4 Bb4 10. Qc2 O-O 11. O-O c5 12. Ne4 cxd4 13. Nxf6+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d4 Qh5 15. Rad1 Kh8 16. Ne2 b5 17. Ng3 Qe5 18. Be2 Rb8 19. R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fd1 Rb7 21. Qd2 f5 22. Nh5 Rg8 23. f4 Qb8 24. Rd8 f6 25. Rxg8+ Kx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e1 Bc5 27. Qg3+ Kf8 28. Rd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inn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Nbd7 11. d4 Nh5 12. Bb5 Kd8 13. Bxd7 B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Qxh4 15. Rxh5 Qxh5 16. Bxf4 Re8 17. Bg3 Qxd5 18. Qf1 Qe4 19. Na3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f2 Qe2 21. Bh4+ Kc8 22. Qxf7 Qxb2 23. Re1 Rxe1+ 24. Bxe1 b6 25.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 26. Nc4 Kb7 27. Nd6+ Ka6 28. Qe2+ b5 29. Ne4 Bc6 30. a4 Qb1 31. ax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5 32. Nc5+ Kb6 33. Qe6+ c6 34. Qe7 Rb8 35. Kh2 Qg6 36. Nd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Jefferson Ha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1.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exd4 5. O-O Be7 6. e5 Ne4 7. Nxd4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5 d5 9. Bxc6 bxc6 10. Nxe7+ Qxe7 11. Re1 Qh4 12. Be3 f6 13. f3 f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xe4 d4 15. g3 Qf6 16. Bxd4 exd4 17. Rf1 Qxf1+ 18. Qxf1 Rxf1+ 19. K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20. b3 Rb5 21. c4 Rh5 22. Kg1 c5 23. Nd2 Kf7 24. Rf1+ Ke7 25. a3 R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4 Ra6 27. Ra1 Bg4 28. Kf2 Ke6 29. a4 Ke5 30. Kg2 Rf6 31. Re1 d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Kd4 33. Rxf6 gxf6 34. Kf2 c6 35. a5 a6 36. N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6. Nb1 Kxe4 37. Ke1 Be2 38. Nd2+ Ke3 39. Nb1 f5 40. Nd2 h5 41. Nb1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. Nc3 Kxg3 43. Na4 f4 44. Nxc5 f3 45. Ne4+ Kf4 46. Nd6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-1. source: Wiener Schachzeitung, 1907.01&amp;02, p28-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6... c5 47. b4 cxb4 48. c5 b3 49. Nc4 Kg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.. Kxe4 37. Ke1 Be2 38. Nd2+ Ke3 39. Nb1 f5 40. Nd2 h5 41. Nb1 Kf3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Kxg3 43. Na4 f4 44. Nxc5 f3 45. Ne4+ Kf4 46. Nd6 c5 47. b4 cxb4 48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49. Nc4 Kg3 50. Ne3 b2 {[3:08-2:03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Evere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1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1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exd5 cxd4 6. Bb5+ Bd7 7. Bxd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7 8. dxe6 Qxe6+ 9. Nce2 Nc6 10. Nf3 Bb4+ 11. Bd2 O-O-O 12. O-O Rhe8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Qg4 14. h3 Qf5 15. Nd3 Bxd2 16. Qxd2 Ne4 17. Qf4 Qd5 18. Qg4+ f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7 Rg8 20. Qh6 Nd2 21. Qxd2 Qxf3 22. g3 h5 23. Qf4 Qd5 24. Rfe1 Rde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8+ Rxe8 26. Re1 Re4 27. Qg5 Nb4 28. Rxe4 fxe4 29. Qxd5 Nxd5 30. Nc5 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d3 h4 32. gxh4 Kd7 33. Kf1 Ke6 34. Ke2 exf2 35. Kxf2 Kf5 36. Kf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c5 b6 38. Nd3 Nh5 39. Nc1 Nf6 40. Ne2 Ke5 41. Ng3 Nd5 42. h5 Ne3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Kf6 44. c3 Nd1 45. cxd4 Nxb2 46. Nf5 Kg6 47. d5 Nc4 48. Ke4 Na5 49.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7 50. Kd5 Nd8 51. d7 a5 52. Ne7+ {[3:26-2:28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Evere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1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2.0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e4 6. Bxe7 Qxe7 7. Bd3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d7 9. Nf3 O-O 10. O-O Rd8 11. Qc2 Nf8 12. Ne5 c5 13. Rab1 Qc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b6 15. cxd5 exd5 16. Qa4 Bb7 17. Qd1 Rd6 18. Qg4 Re8 19. Qg3 Rd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R6e7 21. f4 Bc8 22. Bxc8 Rxc8 23. Qf3 Qd6 24. Rfc1 Rec7 25. h3 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 Nh7 27. Qh5 Nf6 28. Qf5 cxd4 29. exd4 Ne4 30. Nxf7 Rxf7 31. Qxc8+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b7 Qxf4+ 33. Kg1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3... Qg5 34. Kh2 Qg3+ 35. Kg1 Nd2 36. Qxd5+ Kh8 37. Kh1 Nf3 38. 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xh3+ 39. Kg1 Qg3+ 40. Kh1 Rf4 41. Qd8+ Kh7 42. Rf1 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Wiener Schachzeitung, 1907.01&amp;02, p30-31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Kh2 Qg3+ 35. Kg1 Nd2 36. Qxd5+ Kh8 37. Kh1 Nf3 38. gxf3 Qxh3+ 39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3+ 40. Kh1 Rf4 41. Qd8+ Kh7 42. Rf1 Rf5 43. Qe8 Qh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Evere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2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2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5 h6 6. Bd2 Bxc3 7. bxc3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g6 9. Nf3 c5 10. dxc5 Nd7 11. Bd3 Nxd2 12. Kxd2 Nxc5 13. Rhe1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3 Qc7 15. Rb1 O-O-O 16. Qb4 Rhf8 17. c4 Na6 18. Qc3 dxc4 19. Qxc4 Q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c4 Bc6+ 21. Ke1 Bxf3 22. Rxf3 Nc5 23. Rb5 b6 24. Rb4 Rd7 25. Be2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b5 Rd5 27. Re3 Kc7 28. Rf4 a6 29. Bc4 Rd7 30. Be2 b5 31. Rb4 Kb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Rfd8 33. c4 Nd3+ 34. Bxd3 Rxd3 35. Rxd3 Rxd3 36. cxb5 axb5 37. a4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f4 Ka5 39. Rxb5+ Rxb5 40. axb5 K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... Kxb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Ke2 Kc4 42. Ke3 Kd5 43. h4 Kc4 44. Ke4 h5 45. g3 Kc3 46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2:13-3:00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Evere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2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e4 6. Bxe7 Qxe7 7. Bd3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d7 9. Nf3 e5 10. dxe5 dxc4 11. Bxc4 Nxe5 12. Nxe5 Qxe5 13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14. exd4 Be6 15. Bxe6 fxe6 16. O-O O-O-O 17. Rfe1 Rd6 18. Re3 Rf8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Kd7 20. Rb1 Rb6 21. Rxb6 axb6 22. Rh3 h6 23. Rg3 g5 24. h4 gxh4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h5 26. Rg5 Rh8 27. a4 Ra8 28. Rxh5 Rxa4 29. Rxh4 Rc4 30. Rh3 b5 31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32. cxb4 Rxb4 33. Kf1 Rb2 34. g4 Ke7 35. Kg2 Rb4 36. Kg3 Kf6 37. f4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Re3 c6 39. Kf3 Rb4 40. Rd3 Rb1 41. Re3 Rb4 {[2:50-2:25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Evere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2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2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gxf6 7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8. Qxc3 Nc6 9. Nf3 Rg8 10. O-O-O Qxa2 11. d5 exd5 12. Bb5 Kf8 13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14. Qxf6 Qa1+ 15. Kd2 Qa5+ 16. c3 Rb8 17. Ng5 Rxb2+ 18. Ke1 Rxg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8+ Kg7 20. Qxg5+ Kf8 21. Qd8+ Kg7 {[0:46-1:12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2.17 &amp; 02.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16 &amp; 02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cxd5 exd5 5. Nf3 Nc6 6. Bg5 Be7 7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xe7 8. dxc5 Qa5 9. e3 Qxc5 10. Bd3 Bg4 11. O-O Rd8 12. Re1 f5 13. h3 B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e2 O-O 15. Nd4 Bxe2 16. Ncxe2 Rf6 17. Qb3 Na5 18. Qd3 Nc4 19. b3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c1 Qb6 21. Rc2 Ne4 22. Rec1 a6 23. Nf4 g5 24. Rc7 Nc6 25. Nfe6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g7+ Kh8 27. Rcc7 Qxc7 28. Rxc7 Nxd3 29. Nxd8 Ndxf2 30. Rxb7 Nd1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7+ Kg7 32. Nxg5+ Kg6 33. Nxh7 Rf7 34. Rxf7 Kxf7 35. Nxf5 Ndc3 36. a4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e7+ Kxh7 38. b4 Nd6 39. Kf2 Kg7 40. Kf3 Kf6 41. Nc6 Nc4 42. b5 a5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 Nxb6 44. Nxa5 Ncxa4 45. h4 Nc5 46. g4 Nd3 47. g5+ Kf5 48. Nc6 N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djourned) [3:18-2:56]} 49. Kf2 {(sealed) [3:19-2:58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907.02.20 &amp; 02.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19 &amp; 02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gxf6 7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8. Qxc3 Nc6 9. Nf3 Qe4+ 10. Kd2 Bd7 11. Re1 Qf4+ 12. Qe3 Qd6 13. K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14. Rd1 Rhg8 15. g3 Nb4 16. Qa3 Bc6 17. Bg2 Be4 18. Ne1 Bxg2 19. N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20. Qxd6 Rxd6 21. c3 e5 22. d5 Ne7 23. Ne3 c6 24. dxc6 Rxc6 25. Rh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26. f4 exf4 27. Rxf4 Ng6 28. Rf3 Ne5 29. Rf2 Ra6 30. a3 Rd8 31. Rxd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d8 32. Kc2 Rd6 33. Rf5 Nd7 34. Rh5 Nf8 35. c4 Kd7 36. Kc3 Ke6 37. Nd5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4 Rc6 39. a5 Rd6 40. g4 Rc6 41. b3 Rd6 42. Kd4 Kd7 43. Rf5 Ne6+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3 Ng7 45. Nxf6+ Kc6 46. Rf2 Rd1 47. Nd5 Rb1 48. Rxf7 Rxb3+ 49.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(adjourned) [2:52-3:11]} 49... Ne8 50. Re7 h5 51. Rxe8 hxg4 52. Ke5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Rc8+ Kd7 54. Rc7+ Kd8 55. Rxb7 Rxh2 56. Kd6 Rh6+ 57. Kc5 Rg6 58.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6 59. Nd5 Rg6 60. Ne7 Re6 61. Nc6+ Kc8 62. Rg7 Re4 63. Kd5 Rf4 6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65. Rxg4 Ra1 66. c5 Kc7 67. Rg7+ Kc8 68. Nc4 Ra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3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9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cxd5 exd5 5. Nf3 cxd4 6. Qxd4 Nf6 7. e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dxe4 9. Bxc6+ bxc6 10. Qxd8+ Kxd8 11. Ng5 Be6 12. O-O Bb4 13. Nc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14. Nxe4 Bd5 15. Bd2 Rb8 16. Rad1 Kc8 17. Nc3 Bc4 18. Rfe1 Rd8 19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7 20. Rxd8+ Kxd8 21. Rd1+ Rd7 22. Rxd7+ Kxd7 23. a3 Bd6 24. Be3 a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4 f6 26. Ne4 Bc7 27. f3 Ke6 28. Kf2 Kd5 29. Be3 Be5 30. Nc3+ Ke6 31. N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32. b3 Bd5 33. Nc5+ Kf5 34. Nxa6 Bxb3 35. Nc5 Bc4 36. a4 Bxh2 37. g3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f4 g5 39. Kg2 Bxg3 40. Bxg3 hxg3 41. Kxg3 Ke5 42. a5 f5 43. a6 Bxa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xa6 Kd4 45. Nc7 Ke5 46. f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3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9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e4 fxe4 3. Nc3 Nf6 4. Bg5 c6 5. f3 Qa5 6. Bxf6 exf6 7. fxe4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f3 d5 9. Nge2 O-O 10. exd5 Qxd5 11. Qxd5+ cxd5 12. O-O-O Rd8 13. a3 B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3 Nc6 15. g3 Be6 16. Bg2 Bf7 17. Rhf1 Rac8 18. Na4 Bc7 19. Nf4 b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b4 21. axb4 Nxb4 22. Nd3 a5 23. g4 Bb6 24. Nxb4 axb4 25. Na4 b3 26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7 27. Kd2 Bxd4 28. cxd4 Rc2+ 29. Ke3 Rxg2 30. Rf2 Rg3+ 31. Rf3 Re8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Rxf3+ 33. Kxf3 Bg6 34. Nc5 h5 35. Ra1 hxg4+ 36. hxg4 Bc2 37. g5 Kf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+ Kg6 39. gxf6 gxf6 40. Kf2 Rh8 41. Rd7 Ra8 42. Ke3 Ra2 43. Kd2 Rxb2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3 Rb1 45. Rxd5 f5 46. Rd8 f4 47. Rf8 Bf5 48. Nxb3 f3 49. Nd2 f2 50. Rg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 51. Rg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altimore, M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3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gxf6 7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8. Qxc3 Nc6 9. Nf3 Qe4+ 10. Kd2 Bd7 11. Rd1 O-O-O 12. Kc1 e5 13.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14. Nxd4 exd4 15. Rxd4 Qxg2 16. Bxd7+ Rxd7 17. Rxd7 Qxh1+ 18. Rd1 Qx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Qxf6 Rf8 20. a4 a6 21. Kb1 Qh5 22. Rd3 Re8 23. Qd4 Kb8 24. Qd7 Qh1+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2 Qe4 26. Qxf7 Qxa4+ 27. Ra3 Qc6 28. Qxh7 Qd5+ 29. b3 Re2 30. Ra4 R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Qh8+ Ka7 32. Kb2 c5 33. Rc4 Rf1 34. Ka2 Rf7 35. Qc8 b6 36. Rg4 Qd7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7+ Rxd7 38. Rf4 b5 39. Rf6 Rd5 40. Kb2 Kb7 41. Rh6 b4 42. Rh7+ Kc6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6+ Rd6 44. Rh8 Kb5 45. Rb8+ Rb6 46. Rc8 a5 47. c4+ bxc3+ 48. Kxc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emphis, T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3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cichte des Schachs", v11, Wildhagen 1958, 11-29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Nf3 dxe4 6. Nxe4 cxd4 7. Nx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8. Nxd4 Bd7 9. Be3 Nc6 10. Be4 Qa5+ 11. c3 Rc8 12. O-O Rg8 13. Re1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h7 Rh8 15. Be4 Qc7 16. Bf4 Bd6 17. Bg3 Nc4 18. Qf3 Bxg3 19. fxg3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f6 Rxh2 21. Bf5 Rh5 22. Rxe5 Qd8 23. Qxd8+ Kxd8 24. g4 Rg5 25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7 26. Bd3 Rxg4 27. Kf2 Ke7 28. Rae1 Rcg8 29. Bf1 Bc6 30. b3 Rh8 31. R5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g8 32. a4 a5 33. Ne5 Rf4+ 34. Kg1 Be8 35. Nc4 b5 36. axb5 Bxb5 37. Nx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38. b4 f5 39. Nb3 Rfg4 40. Nd4 f4 41. Re4 R8g6 42. c4 Kd6 43. c5+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f3 Rf6 45. Rd4+ Kc6 46. Ne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emphis, T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3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9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Nc6 3. cxd5 Qxd5 4. Nf3 Nf6 5. Nc3 Qa5 6. e3 e5 7. dxe5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+ Ned7 9. Qb3 Bb4 10. Bd2 O-O 11. Bxd7 Bxd7 12. O-O Be6 13. Qc2 Q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4 Be7 15. Ng3 Qc5 16. Bc3 Rfe8 17. Rfc1 Bd5 18. Ng5 Bc6 19. Nf5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4 Qd5 21. f3 Bd7 22. e4 Bxf5 23. exf5 h6 24. Bxf6 hxg5 25. Rd1 Qb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5 Bxb4 27. Qxc7 Qxf5 28. Bh4 b6 29. Bf2 Re2 30. Rd8+ Rxd8 31. Qxd8+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d1 Qe5 33. Bd4 Bc5 34. Bxc5 Qxc5+ 35. Kh1 Qf2 36. Qg1 Rxa2 37. R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2 38. Qd1 Qc4 39. Qd8+ Kh7 40. h4 b5 41. Qg5 b4 42. h5 b3 43. h6 g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Qf5+ Kg8 45. Qe5 a5 46. f4 a4 47. f5 Kh7 48. f6 Kg6 49. Kh2 Qh4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1 Qxf6 51. Qe4+ Qf5 52. Qb4 Kh7 53. Qb7 Qc5+ 54. Kh2 Qc4 55. Qd7 b2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+ Kg8 57. g4 a3 58. g5 Qh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emphis, T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3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c5 5. Nf3 c4 6. Be2 dxe4 7. Ne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a6 9. Nxc4 h6 10. f3 exf3 11. Bxf3 Bxh2+ 12. Kxh2 h5 13. Bf4 Ng4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1 g5 15. Be5 Rg8 16. Bxg4 hxg4 17. Ne4 Nd7 18. Qxg4 Nxe5 19. dxe5 K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1 Qc7 21. N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4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06 &amp; 04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e4 6. Bxe7 Qxe7 7. cxd5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exd5 9. Qb3 c6 10. c4 O-O 11. Nf3 Qc7 12. Rc1 Qa5+ 13. Rc3 N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c5 15. cxd5 cxd4 16. exd4 Re8+ 17. Re3 Rxe3+ 18. fxe3 Nf6 19. Be2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3 Bf5 21. O-O Ng3 22. Rxf5 Nxf5 23. e4 Ne7 24. a3 Rc8 25. d6 Ng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Qg5 27. Bf1 b5 28. Na5 Nf4 29. Qg3 Qf6 30. Qe3 Qxd6 31. Bxb5 Qb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 Ne6 33. Bxe6 fxe6 34. Nb3 e5 35. Kf1 Rb8 36. Nc5 exd4 37. Qxd4 Rc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5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ashbur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spaper Unidentifie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O-O d6 6. h3 h6 7. a3 g5 8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9. c3 g4 10. Nh2 g3 11. Nf3 Rg8 12. d4 Bxh3 13. Ne1 exd4 14. Ra2 d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e3 Ne5 16. Qb3 c6 17. a4 Nxe4 18. Nxc3 gxf2+ 19. Bxf2 Nxf2 20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2+ 21. Nxg2 Nf3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ixon, B.V.B.+Labatt, L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spaper Unidentifi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7.0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a3 c5 5. g3 Nc6 6. Nf3 Nge7 7. Bg2 N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f6 9. exf6 Nxf4 10. f7+ Kxf7 11. gxf4 Qf6 12. Ng5+ Ke8 13. Bd5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Qxf4 15. Nbd2 Ne7 16. Qa4+ Bd7 17. Qb3 Nxd5 18. cxd5 b6 19. O-O-O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g3 Qf5 21. Qf3 Qe5 22. Kb1 Rc8 23. Ka2 Kd8 24. Ng3 Bd6 25. Qe4 Ba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b5 27. Nf3 Qxe4 28. Nxe4 Bf4 29. Rcg1 Re8 30. Nxd4 Rxe4 31. Ne6+ 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xe6 Be5 33. f4 Bxf4 34. Rxg7 Rc7 35. Rf7 Bd6 36. Rg1 Rxf7 37. exf7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g6 Ke7 39. Ra6 Kxf7 40. Rxa7+ Ke6 41. Kb1 Kd5 42. Rf7 Bd6 43. Rf6 Bx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xh6 Bf4 45. Rb6 Kd4 46. Re6 Bg5 47. Re8 c3 48. bxc3+ Kxc3 49. Rf8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8 Be3 51. Kb2 Bd4+ 52. Kb1 Be3 53. Kb2 Kxe2 54. Re4 Kd3 55. Rh4 B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a2 Kc4 57. Kb1 Bd1 58. Ka2 Bf3 59. Rh3 Bd5 60. Kb1 Bc3 61. Ka2 Bg7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1 Kc5 63. Kc2 Kb6 64. Kb1 Ka5 65. Kc2 Bc4 66. Rg3 Bf8 67. Kb2 Ka4 68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7+ 69. Kc2 Be5 70. Re3 Bd6 71. Kb2 Bd5 72. Rh3 Be5+ 73. Kc2 Be4+ 74. K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 75. Rf3 Bg4 76. Rd3 Be6 77. Rf3 Bb3 78. Rf5 Bd6 79. Kb1 Bxa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Winnipeg, M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mith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907.06.07 or 06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f4 Re8 11. b3 Bf8 12. Bb2 c5 13. Nf3 B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Qd7 15. Rad1 Qg4 16. Bc1 Re7 17. Re2 Rae8 18. Rde1 Nh5 19. f5 N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Qh5 21. Bg5 Rd7 22. Bh4 Be7 23. g4 Nxg4 24. hxg4 Qxg4+ 25. Rg2 Q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Bxd5 27. exd5 Kf8 28. Rge2 Qg4+ 29. Rg2 Qh5 30. Qe4 f6 31. Rh2 Bd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8+ Qxe8 33. Rxe8+ Kxe8 34. Re2+ Kf7 35. Be1 g6 36. Nh4 Be7 37. Rg2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f3 Bf8 39. Re2 h5 40. Kg2 c6 41. c4 cxd5 42. cxd5 Re7 43. Rxe7+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g3 Kg7 45. Nd2 Kf7 46. Nc4 Ke8 47. Na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Winnipeg, M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ke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907.06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exd4 5. O-O Be7 6. Nxd4 O-O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8. Re1 Bb4 9. Bg5 h6 10. Bh4 g5 11. Bg3 Bxc3 12. bxc3 Nxe4 13. Qh5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xd4 Nxg3 15. fxg3 Rxe1+ 16. Rxe1 Qf8 17. Bc4 c6 18. Q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ansas City, K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6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rohn, R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c6 4. d4 g5 5. h4 Bh6 6. hxg5 Bxg5 7. Nc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Be6 9. Bxe6 fxe6 10. g3 e5 11. dxe5 dxe5 12. Qxd8+ Bxd8 13. gxf4 e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f4 Nd7 15. O-O-O Be7 16. e5 O-O-O 17. Ne4 h5 18. Bg5 Re8 19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7 20. Nd6+ Kc7 21. Nf5 Re6 22. Rhe1 Nh6 23. Ng5 Rg6 24. Nxh6 Rhxh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 Rxg5 26. Rxd7+ Kc8 27. Rf7 Rg8 28. Kd2 Rhh8 29. Kd3 h4 30. Rh1 h3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2 Kd8 32. Rfh2 Ke7 33. Rxh3 Rxh3+ 34. Rxh3 Kxe6 35. Rh7 Rd8+ 36. Kc4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Rxd7 Kxd7 38. Kc5 b6+ 39. Kd4 Kd6 40. c4 c5+ 41. Ke4 Kc6 42. Ke5 a6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6 b5 44. b3 Kc7 45. Kd5 Kb6 46. Kd6 a5 47. a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opeka, K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6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e5 2. Nxe5 c5 3. d4 cxd4 4. Qxd4 d6 5. Nf3 Nc6 6. Qd1 Nf6 7. Nc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5 d4 9. Bxf6 gxf6 10. Ne4 f5 11. Ned2 f4 12. c3 dxc3 13. bxc3 Bg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Qa5 15. Qd2 O-O 16. Rc1 Bf5 17. Nd6 Rad8 18. Nxb7 Qa3 19. Nxd8 Rx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Nxd4 21. cxd4 Rxd4 22. Rc3 Qb4 23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3. Rd3 Qb1+ 24. Qd1 Rxd3 25. exd3 Bc3+ 26. Ke2 Bg4+ 27. f3 Qb2+ 28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xd2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Topeka, K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6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ndolp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Nc6 3. Nf3 d6 4. Bc4 Be7 5. O-O Nf6 6. d3 O-O 7. Nc3 Na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Nxc4 9. dxc4 c6 10. h3 Qc7 11. Kh2 Rd8 12. g4 d5 13. cxd5 cxd5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4 15. Nxe4 b6 16. Bg5 Bb7 17. Bxf6 gxf6 18. Rae1 Rac8 19. Rf2 Qc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Bxe4 21. Qxe4 Qxa2 22. b3 Qa5 23. Rg2 Qd5 24. g5 Kh8 25. Qg4 Rc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Bxf6 27. Reg1 Rcc8 28. c4 Qd6 29. Ng5 e4+ 30. Kh1 Bxg5 31. Qxg5 Q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h6 Rd6 33. Qg5 Rdd8 34. Qh6 Rd6 35. Qh5 Qf6 36. Rg7 Qh6 37. Qg4 Rd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Rg5 e3 39. Rh5 Qc6+ 40. Rg2 Rg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06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batt, L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d4 exd4 7. O-O d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b3 Qf6 9. e5 Qg6 10. Nxc3 Nge7 11. Ba3 O-O 12. Nd5 Nxd5 13. Bxd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g5 Nxe5 15. f4 c6 16. Be4 Qh5 17. fxe5 d5 18. ex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mpton+Kaiser+Martine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Bxc3+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8. Qg4 Qg5 9. Qxg5 fxg5 10. h4 g4 11. Bd3 Bd7 12. Ne2 Bc6 13. O-O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e1 O-O-O 15. Nf4 Nf6 16. Re5 h6 17. Rae1 Rd6 18. Ra5 a6 19. Kh2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g3 Nd5 21. Nxd5 Bxd5 22. c4 Bc6 23. c3 Rd7 24. Be4 Bxe4 25. Rxe4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xg4 Rd6 27. Re2 {27...R-K3 (47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ughes, W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c4 c6 5. Nc3 Nf6 6. d3 Bb4 7. dxe4 Nx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e2 Qb6 9. Qd4 Qxd4 10. Nxd4 Nxc3 11. Bd2 Nxd5 12. cxd5 Bxd2+ 13. K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14. Bb5+ Kd8 15. Rhe1 Nd7 16. Rac1 Nf6 17. Re5 Bd7 18. h3 Re8 19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0. Rce1 g6 21. g4 Bc6 22. g5 Rxe5 23. fxe5 Nh5 24. b4 Bd7 25. h4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f1 Ng7 27. a3 Ne6 28. Ne2 Nd8 29. Nf4 Be6 30. b5 b6 31. Rh1 Nb7 32.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33. hxg6 hxg6 34. Rh7 Nxd3 35. Nxd3 Rc4 36. Nb4 Kd7 37. Rh8 Rd4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 Rc4+ 39. Kd2 Rd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Mercantile Librar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msey, R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d3 dxe4 5. Nxe4 Nc6 6. Nxf6+ gxf6 7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8. a3 Qe7 9. c4 h5 10. O-O Bh6 11. Re1 Qf8 12. b4 Bxc1 13. Rxc1 Rg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f5 15. Bxc6 Bxc6 16. d5 O-O-O 17. Nd4 Qg7 18. g3 Be8 19. Rc3 h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f4 21. dxe6 hxg3 22. fxg3 fxg3 23. h3 fxe6 24. Nxe6 Rxd3 25. Qxd3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4 Qf2+ 27. Qxf2 gxf2+ 28. Kxf2 Bd7 29. Nf4 Rf8 30. Kg3 b6 31. h4 Rg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f3 Bc6+ 33. Ke3 Rg3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andell, J.E. (1 of 2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Qh4+ 4. Kf1 d5 5. Bxd5 Nf6 6. Nc3 c6 7. Bc4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h3 Ne5 9. Be2 Bxh3 10. gxh3 Qxh3+ 11. Kf2 Be7 12. d4 Bh4+ 13. Kg1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1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organ, M.+Stadelman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7&amp;08, p242-2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3 d6 6. b4 Bb6 7. a4 a6 8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9. Be3 c6 10. Qe1 Ng6 11. Nbd2 O-O 12. Ba2 Bc7 13. a5 d5 14. Rd1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g5 Be6 16. Nh4 Nf4 17. Bb1 Bg4 18. f3 Bd7 19. Kh1 h6 20. Bxf6 Qxf6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Rad8 22. c4 dxc4 23. Nxc4 Be6 24. Ne3 Bb3 25. Rd2 c5 26. Nhg2 cxb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2 Nxd3 28. Bxd3 Rxd3 29. Qxb4 Qe6 30. Rfb1 Rc8 31. Nf5 Rcd8 32. Ne1 B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xd3 Bxf3+ 34. Kg1 Rxd3 35. Rc1 Bxg4 36. Rxc7 Bxf5 37. exf5 Rd1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Qd5+ 39. Kf2 Qh1 40. Qxb7 Qf1+ 41. Ke3 Rd3+ 42. Ke4 Qf3+ 43. Kxe5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Qe4 f6+ 45. Ke6 Qxe4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orristown, N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2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onier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a5 6. Qe2 Nxc4 7. Q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8. Nc3 c6 9. d4 exd4 10. Qxd4 h6 11. Nxd5 Qxd5 12. Qxd5 cxd5 13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4. Be3 b6 15. O-O-O Bb7 16. Rhe1 Rd8 17. Bd4 f6 18. Nh4 Rd7 19.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8 20. Rd3 Kf7 21. Nxe7 Rxe7 22. Rxe7+ Kxe7 23. Ra3 Ra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1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inn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Nbd7 11. d4 Nh5 12. Bb5 Kd8 13. Bxd7 B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Qxh4 15. Rxh5 Qxh5 16. Bxf4 Re8 17. Bg3 Qxd5 18. Qf1 Qe4 19. Na3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f2 Qe2 21. Bh4+ Kc8 22. Qxf7 Qxb2 23. Re1 Rxe1+ 24. Bxe1 b6 25.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8 26. Nc4 Qe2 27. Bg3 Qe6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rrespondence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"Allies" were readers of "Chess Amateur"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Nf3 Be7 6. e3 O-O 7. Rc1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Ne5 Bb7 10. f4 c5 11. Bd3 cxd4 12. exd4 Ne4 13. Bxe7 Qx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 {Unfinished.}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inn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5&amp;06, p147-1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Conjectured 19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Nbd7 11. d4 Nh5 12. Bb5 Kd8 13. Bxd7 B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Qxh4 15. Rxh5 Qxh5 16. Bxf4 Re8 17. Bg3 Qxd5 18. Qf1 Qe4 19. Na3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f2 Qe2 21. Bh4+ Kc8 22. Qxf7 Qxb2 23. Re1 Rxe1+ 24. Bxe1 b6 25.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 26. Nc4 Kb7 27. Nd6+ Ka6 28. Qe2+ b5 29. Ne4 Bc6 30. a4 Qb1 31. ax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5 32. Nc5+ Kb6 33. Qe6+ c6 34. Qe7 Rb8 35. Kh2 Qg6 36. Nd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unn, F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d4 6. d3 Bg4 7. f3 Bh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h6 9. Nge4 Nxe4 10. Nxe4 Qh4+ 11. Nf2 Bc5 12. O-O O-O-O 13. c3 N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Bb6 15. a4 a6 16. a5 Ba7 17. b5 axb5 18. a6 b6 19. Bxb5 Rxd5 20. Ra4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c6 Rd6 22. Bb7+ Kb8 23. g4 b5 24. Rb4 Rxd3 25. Qe2 Rxc3 26. Qxe5 Bxf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Kxf2 Rxc1 28. Rxb5 Qd2+ 29. Qe2 Rxf1+ 30. Kxf1 Qxe2+ 31. Kxe2 Nd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tche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Bg7 6. d4 Nf6 7. Nc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Nxe4 9. Nxe4 dxe4 10. Bc4 O-O 11. O-O Nc6 12. Bg5 Qxd4+ 13. Qxd4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f7+ Kh8 15. Be7 Be6 16. Bxf8 Rxf8 17. Bxe6 Ne2+ 18. Kh1 Ng3+ 19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Trunbridge Wel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1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ooke, W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d5 4. Bxd5 Qh4+ 5. Kf1 g5 6. Nc3 Bg7 7. d4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3 Nd7 9. Bd2 c6 10. Bb3 Nf6 11. Nf3 Qh5 12. h4 h6 13. Kg1 Ng4 14.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15. hxg5 hxg5 16. Rxh8+ Bxh8 17. Nxg5 Qxg5 18. Bxf4 Qh5 19. Ne2 B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O-O-O 21. d5 Ng6 22. Qg3 Nxf4 23. Rxf4 Be5 24. dxe6 Bxf4 25. Nxf4 Q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f1 Rd2 27. exf7 Rf2+ 28. Ke1 Qb4+ 29. Qc3 Qxc3+ 30. bxc3 Rxf4 31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4+ 32. Kd2 Rf4 33. Be6+ Kd8 34. Bxg4 Ke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f4 d6 4. Nf3 Nf6 5. Bb5 Bd7 6. d3 Qe7 7. O-O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Nxd5 9. exd5 Nb8 10. fxe5 Bxb5 11. Re1 Kd8 12. Bf4 dxe5 13. Nxe5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h5 Bc5+ 15. Kh1 Rf8 16. Rf1 Be8 17. Rae1 Be7 18. Nc4 Qh4 19. Bxc7+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e7+ Qxe7 21. Qf5+ Kxc7 22. d6+ Qxd6 23. Nxd6 Kxd6 24. Qf4+ Kc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4+ Kd7 26. Qd5+ Kc8 27. Qc5+ Nc6 28. Qxf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2q1kr1/1p3p2/1p1p3p/pP1n1P2/3N2nQ/3B3P/P1P4K/R1B1R3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Qxg4 Rxg4 2. Bxh6+ Kg8 3. Rg1 Rxg1 4. Rxg1+ Kh7 5. f6+ Kxh6 6. Nf5+ K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xd6+ Kh6 8. Nxf7+ Kh5 9. Bg6+ Kh4 10. Rg4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O-O Bxc3 9. d5 Na5 10. bxc3 O-O 11. Bd3 Re8 12. Re1 Nc5 13. Bc2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g5 Rxe1+ 15. Qxe1 f6 16. Be3 Nd7 17. Qe2 Ne5 18. Nxe5 dxe5 19. Rd1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h5 g6 21. Bxg6 hxg6 22. Qxg6+ Kf8 23. Bh6+ Ke7 24. Bg7 Qd6 25. Qh7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xf6+ Kxf6 27. Rd3 Bxd5 28. Rh3 Qf8 29. Rh6+ Kg5 30. Qg6+ Kf4 31. Rh4#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kay, 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g6 4. d4 cxd4 5. Nxd4 Bg7 6. Be3 d6 7. Be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O-O 9. O-O Bd7 10. f4 a6 11. g4 Rc8 12. f5 Ne5 13. g5 Rxc3 14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15. Bd3 Nxc3 16. Qe1 Nxd3 17. Qxc3 Nc5 18. f6 exf6 19. gxf6 N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Nxf6 21. Bg5 Qa5 22. Bd2 Qc5 23. Kh2 Nh5 24. c3 Be5+ 25. Kg2 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1 Bxd4 27. Qxd4 Bc6+ 28. Kh2 Qe5+ 29. Qxe5 dxe5 30. Bh6 Re8 31. Rfe1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bd1 Nf6 33. Rd6 Kf7 34. c4 N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2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d5 2. cxd5 Qxd5 3. Nc3 Qd8 4. d4 Nf6 5. e4 e6 6. Nf3 Nc6 7. Bd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4 Ng4 9. Ng5 e5 10. d5 Nd4 11. f3 h6 12. Nxf7 Bxh4+ 13. Kf1 Kxf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4 Qf6+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oml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hite, Mr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c6 5. e3 Qa5 6. Bxf6 gxf6 7. cxd5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Nd7 9. a3 h5 10. b4 Qd8 11. Rc1 Bd6 12. Nb5 Bb8 13. Qc2 Ke7 14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15. Nc3 f5 16. Na4 Bd6 17. Nd2 Rg8 18. Nb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u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ickens, F.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b6 5. b5 Na5 6. Nxe5 Nh6 7. d4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6 dxe5 9. Qh5 O-O 10. Bxg7 Qxd4 11. Bxe5 Qxf2+ 12. Kd1 Qxg2 13. Bf1 B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c1 Be3+ 15. Kb2 Qxe4 16. Nd2 Qb4+ 17. Nb3 Bx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Glouc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tchard, E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08.0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f6 5. Nxg5 Ne7 6. Qh5+ Ng6 7. Nxh7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c4 Rg7 9. d4 Be7 10. Bxf4 d5 11. Bxd5 c6 12. Bb3 Qxd4 13. Nc3 B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Bb4 15. Rf3 Qg1+ 16. Ke2 Qxg2+ 17. Ke3 Rxh7 18. Bf7+ Rxf7 19. Rg3 N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g2 Nxh5 21. Ne2 Rg7 22. Rxg7 Nxg7 23. a3 Bc5+ 24. Kd3 Be6 25. b4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f4 Bxh4 27. Rh1 Bg5 28. Rh8+ Kf7 29. Ne2 f5 30. e5 f4 31. Nd4 Bf5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 B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Totn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3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ysey, J.E.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d4 Nf6 5. c4 c6 6. dxc6 Nxc6 7. d5 B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Qb6 9. Nh3 Bxh3 10. gxh3 Bf2+ 11. Ke2 e3 12. dxc6 Qc5 13. Bg2 R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O-O 15. Qb5 Qd4 16. Rd1 Qxf4 17. cxb7 Qxh2 18. Qc6 Nh5 19. Bxe3 B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xd8 Rxd8 21. Kx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ltrinc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4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ller, C.M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Bf4 Nc6 4. e3 Bf5 5. Nbd2 e6 6. a3 Bd6 7. Bxd6 c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4 O-O 9. cxd5 exd5 10. Qb3 Qe7 11. Bd3 Be4 12. O-O Rac8 13. Be2 Rc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1 Rfc8 15. Qd1 h6 16. Nh4 g5 17. Nxe4 dxe4 18. Nf5 Qf8 19. d5 N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7 Rxc7 21. f4 exf3 22. Bxf3 Kh7 23. Qb1 Ng6 24. b4 Rc3 25. Qb2 Qc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6 Qd8 27. Qxc3 Qxd6 28. Qc5 Qd8 29. d6 Nd7 30. Qc7 Qe8 31. Bg4 Qxe3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 Nd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lmes, N.B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d6 6. Qe2 Bd7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exd4 9. Nxd4 Be7 10. Bg5 O-O 11. h4 Bd7 12. O-O-O b5 13. Nd5 N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Bxg5+ 15. hxg5 Qxg5+ 16. Kb1 Rfe8 17. Qd3 h6 18. Qc3 Rac8 19. Nf3 Q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h4 Qg6 21. a3 c5 22. dxc6 Rxc6 23. Qd2 Rxc2 24. Qxd6 Rc1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Nf3 Nc6 5. Nbd2 Bg4 6. a3 Qe7 7. Qa4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4 Nxe5 9. Nxe5 Qxe5 10. Bb2 Kb8 11. O-O-O Nf6 12. f3 Bd7 13. Qb3 Q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d3 c5 15. b5 Bc8 16. g3 g6 17. Bg2 Bf5 18. Ne4 Bh6+ 19. Kb1 Q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1 Nd7 21. Bc1 Ne5 22. Qb3 Bxc1 23. Rxc1 Bxe4 24. fxe4 d3 25. e3 d2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3 Rd6 27. Rd1 Rhd8 28. Bf1 Qf6 29. Kb1 Qf2 30. Qb2 Qxh2 31. Rc2 Qxg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 f6 33. Rcxd2 Rxd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oates, C.+Wallwork, C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Brods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xc6 bxc6 10. Bd3 Ng4 11. Be2 Ne5 12. f4 Ng6 13. Bd3 R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Bf6 15. Qf3 Rb8 16. b3 Bd4+ 17. Kh1 Qf6 18. e5 dxe5 19. Ne4 Qd8 20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21. Ng5 Bg4 22. Qf1 exf4 23. Bxf4 Qf6 24. Rxe8+ Rxe8 25. Bc4 Nx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7+ Kh8 27. Bxe8 Qxg5 28. Bxc6 Qf6 29. Qc4 Nh3 30. Bf3 Nf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elly+Batema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Brods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b6 6. e3 Bb7 7. Rc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d3 Nbd7 10. O-O c5 11. a4 Ne4 12. Bf4 g5 13. Be5 f6 14. B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15. h3 Nxg3 16. Bg6+ Kf8 17. fxg3 Kg7 18. Bf5 Nf8 19. Qe2 Bd6 20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21. Bxg4 Qe7 22. Rce1 Bg3 23. Rc1 Re8 24. Nd1 c4 25. Nd2 Bb8 26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27. g3 b5 28. axb5 axb5 29. Rf2 Qd6 30. Nf1 b4 31. Rd2 Ba6 32. Nf2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Bf5 c3 34. bxc3 Bxf1 35. Kxf1 Qxg3 36. Qxg3 Bxg3 37. cxb4 Rxe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urnl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Nc3 Nc6 4. e3 exd4 5. Nxd5 Nf6 6. Nf3 Nxd5 7.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+ 8. Bd2 Qxd5 9. Nxd4 O-O 10. Nf3 Rd8 11. Qc2 Bf5 12. Qc1 Be4 13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 14. a3 Bxd2+ 15. Nxd2 Bxg2 16. Rg1 Ne5 17. b4 Rxd2 18. Rxg2 Nf3+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 Qh5 20. Ra2 Rxa2 21. Bxa2 Qb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Chelten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oding, M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5 Ne7 5. Qg4 Nf5 6. Nf3 Nc6 7. Bd3 h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4 Nce7 9. Bd2 Ng6 10. Qg5 Be7 11. Bxf5 Bxg5 12. Bxg5 Qd7 13. Bxg6 f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h4 Qf7 15. f4 O-O 16. O-O-O b6 17. g4 c5 18. Nb5 Kh7 19. Nd6 Q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g1 hxg4 21. Rxg4 Ba6 22. Nxg6 Be2 23. Rh4+ Kxg6 24. Rg1 Qxd6 25. Bf6+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g5+ Ke4 27. f5+ Kf3 28. Rg3+ Kf2 29. Rf4+ Ke1 30. Bh4 Bf1 31. Re3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Sheffi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ale, E.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effield Weekl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Be7 4. Bc4 Bh4+ 5. Kf1 d5 6. Bxd5 Nf6 7. Bx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7 8. Nxh4 Rf8 9. Na3 Kg8 10. Nf3 Nc6 11. d4 Bg4 12. d5 Ne5 13. h3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xf3 Nh5 15. Rh2 Qh4 16. Ke2 Nxf3 17. Kxf3 Qg3+ 18. Ke2 Qxh2+ 19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3+ 20. Kc4 f3 21. Qd3 Qg2 22. Be3 f2 23. Rf1 Ng3 24. Rxf2 Rxf2 25. B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2 26. Kb3 Qb6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Sevenoak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4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ooke, W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exd4 6. Nxd4 Bd7 7. Nc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c6 bxc6 9. Bc4 O-O 10. Re1 Be6 11. Bxe6 fxe6 12. e5 Nd5 13. exd6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g4 Rf5 15. Rxe6 Qf8 16. Ne4 h5 17. Qh3 Rd8 18. Bg5 Qf7 19. Bxd8 Q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g3 Nf4 21. Qh4 Re5 22. Rf1 Re1 23. Kh1 Qd5 24. f3 Qd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4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omersl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8/3k1ppp/2pPb3/ppP5/3P4/P7/4BKPP/8 b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 b4 2. axb4 a4 3. b5 a3 4. b6 Kc8 5. Ba6+ Kb8 6. Bc4 Kc8 7. d5 cx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+ Kb8 9. c6 a2 10. d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4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k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f5 5. d4 exd4 6. cxd4 Bb4+ 7. Bd2 f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6 Bxd2+ 9. Nbxd2 dxc6 10. Nxe4 Ne7 11. Ne5 O-O 12. O-O Bf5 13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14. Qd2 Rad8 15. Nxb7 Qxe5 16. Nxd8 Rxd8 17. Rfe1 Qf6 18. Qa5 Nc8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7 Qxd4 20. Qxc6 Qxb2 21. Rad1 Rf8 22. Qd5+ Kh8 23. Qxf5 Qa3 24. Qc2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Re3 Qb4 26. Qe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4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ood, C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8. Be3 Nf6 9. f3 O-O 10. Nd2 Bb6 11. Nc4 Re8 12. Nxb6 cxb6 13. O-O-O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2 Be6 15. Nc3 Rac8 16. Rd6 b5 17. Rhd1 h6 18. Kb1 Kh7 19. Ne2 b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1 Rc7 21. Nd3 Nd7 22. Nf4 Ne5 23. Nxe6 fxe6 24. Rd8 Rxd8 25. Rxd8 R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7 Nxd7 27. Kc1 b5 28. Kd2 Kg6 29. Bf4 e5 30. Bg3 Kf6 31. f4 exf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4 Ke6 33. Ke3 Ne5 34. Bxe5 Kxe5 35. b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Frankfur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on Holzhausen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O-O Bc5 6. e5 d5 7. exf6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+ Be6 9. Ng5 Qd5 10. Nc3 Qf5 11. Nce4 Bf8 12. Nxf7 Kxf7 13. Ng5+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6 gxf6 15. g4 Qa5 16. Bf4 Bd6 17. Qf3 Rae8 18. Re2 Re7 19. Rae1 Rh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h3 Bxf4 21. Nxf4+ Kg7 22. Rxe7+ Rxe7 23. Ne6+ Kg8 24. Re2 Qd5 25.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26. Qh6 Qxe6 27. Rxe6 d2 28. Qh5 Rxe6 29. gxf6 Re1+ 30. Kg2 d1=Q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+ Kf7 32. Qg7+ Ke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's-Gravenha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linfante+Akkersdij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4-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 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d6 4. d4 Be7 5. Nc3 Nf6 6. h3 a6 7. Be3 Nx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7+ Kxf7 9. Nxe4 Rf8 10. Qd3 h6 11. O-O-O d5 12. dxe5 dxe4 13. Qxe4 Q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h6 Kg8 15. Be3 Bf5 16. Qd5+ Kh8 17. Qb3 b5 18. Rhe1 Qg6 19. g4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d3 Qxd3 21. Rxd3 Rx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dshe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500 Master Games", Tartakower &amp; DuM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Nc3 d5 3. Nf3 dxe4 4. Nxe4 Bf5 5. Ng3 Bg6 6. h4 h6 7. Ne5 B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Qh5 g6 9. Bc4 e6 10. Qe2 Bg7 11. Nx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's-Gravenha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iners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d3 Nf6 5. dxe4 Nxe4 6. Qf3 Qxd5 7. Bd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Qxf3 9. Nxf3 Bc5 10. Bd2 O-O 11. O-O-O Nc6 12. a3 Ng4 13. Ne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3 Nf2 15. Nxf2 Bxf2 16. Ng5 h6 17. Ne4 Bb6 18. g4 Be6 19. g5 h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Bd5 21. Rh2 Nd4 22. Bc3 Rad8 23. Bxd4 Bxd4 24. Bh7+ Kxh7 25. Rxd4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hd2 Rxd4 27. Rxd4 Re8 28. Rd3 Be2 29. Rd7 Bf3 30. Rxf7 Kg6 31. Rxc7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h5 Kxh5 33. Rxg7 Rd8 34. b4 Be4 35. Re7 Bf5 36. Rxb7 Rd7 37. Rb8 B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h8+ Kg4 39. g6 Kg3 40. Ra8 Bf5 41. Rf8 Be6 42. Rf6 Bc4 43. Rc6 h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4 h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's-Gravenha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Oskam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xc3 4. Nxc3 Bb4 5. Bc4 Qe7 6. Nge2 Bxc3+ 7.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O-O d6 9. Bg5 Be6 10. Bd3 h6 11. Bh4 g5 12. Bg3 Nc6 13. f4 O-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Bd7 15. Rc1 Kb8 16. Re1 Ne5 17. Bf1 Bc8 18. Qd4 h5 19. Nb5 c5 20. R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's-Gravenha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o Kols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d3 Nf6 5. dxe4 Nxe4 6. Qf3 Qxd5 7. Bd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2 Bc5 9. Rf1 O-O 10. Nd2 Kh8 11. Nxe4 fxe4 12. Qxe4 Qxe4 13. Bxe4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3 Nc6 15. c3 Bg4 16. h3 Bxe2 17. Bxe2 Re7 18. b4 Nxb4 19. cxb4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b2 Bxb2 21. Rb1 Bc3+ 22. Kf2 Bd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's-Gravenha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an Kooij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d3 Qxd5 5. Nc3 Bb4 6. Bd2 Bxc3 7. Bxc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f6 gxf6 9. dxe4 Qxe4+ 10. Qe2 f5 11. O-O-O Be6 12. Qxe4 fxe4 13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14. b3 Bxe2 15. Bxe2 Nd7 16. g4 O-O-O 17. Bc4 Rhf8 18. Rhe1 Rde8 19.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7 20. Re3 h6 21. h4 Re5 22. Rde1 Nf6 23. g5 hxg5 24. hxg5 b5 25. Bf1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e4 Rxe4 27. Rxe4 Ng3 28. Rf4 Nxf1 29. Rxf1 Rg8 30. Rg1 Kd7 31.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 32. g6 fxg6 33. Rxg6+ Rxg6 34. fx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ijdenstein+Van Men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 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g5 d5 6. exd5 Qxd5 7. Nc3 Qe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2 Nc6 9. Qxe5+ Nxe5 10. d4 f6 11. dxe5 fxg5 12. Nd5 Kd8 13. hxg5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xf3 gxf3 15. g6 h6 16. Bg5+ hxg5 17. Rxh8 Be6 18. Nf6 Nxf6 19. Rxf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8 20. 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ortuijn+Harrema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 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Qxd5 3. Nc3 Qa5 4. b4 Qe5+ 5. Be2 c6 6. Nf3 Qc7 7. O-O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e6 9. b5 Bd6 10. h3 Bf5 11. bxc6 Nxc6 12. Nb5 Qd7 13. Nxd6+ Qx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Nge7 15. a4 O-O 16. Ba3 Qd7 17. d5 exd5 18. cxd5 Na5 19. Bb5 Qd8 20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21. Bxf8 Qxf8 22. Nd4 a6 23. Nxf5 axb5 24. axb5 b6 25. d6 Rd8 26.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4 27. Qe4 Ne6 28. Ra4 Nc5 29. Ne7+ Kh8 30. Qxh7+ Kxh7 31. Rh4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noek+Van Krevel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 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bxc6 5. d4 d6 6. dxe5 Bg4 7. e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8. Nc3 Nf6 9. O-O Be7 10. h3 Bxf3 11. Qxf3 Qc7 12. Bf4 O-O 13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8 14. Rd3 Nd7 15. Rad1 Ne5 16. Bxe5 dxe5 17. Ne2 Qb8 18. b3 Rd6 19.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6 20. Ng3 g6 21. Qd3 Be7 22. Qxa6 c5 23. Ne2 f5 24. Qe6+ Rf7 25. Rd7 Q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exf5 gxf5 27. Ng3 f4 28. Nf5 Bg5 29. Nd6 Be7 30. Nxf7 Qxf7 31. R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6 32. Rx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b5 5. Bb3 Nf6 6. a4 Rb8 7. axb5 a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g5 d5 9. Nc3 Nd4 10. Ba2 Bg4 11. f3 Be6 12. d3 Be7 13. Be3 c5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15. f4 Ng4 16. Nxe6 Nxe3 17. Nxd8 Nxd1 18. Raxd1 Rxd8 19. Nxd5 Nxc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4 bxc4 21. Bxc4 exf4 22. Nc7+ Kf8 23. Ne6+ fxe6 24. Rxf4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Utrech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ussen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8. Ne2 Bd6 9. Nd2 b5 10. Nb3 c4 11. Nbd4 Bb7 12. f3 Ne7 13. Bf4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d6 Rxd6 15. c3 c5 16. Nc2 f5 17. exf5 Nxf5 18. Rd1 Rd3 19. Nf4 Rx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xd1 Nh4 21. Rg1 g5 22. Ne2 h5 23. Ne1 Ng6 24. Rf1 Ne5 25. Nc1 R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g4 27. hxg4 hxg4 28. Ke2 Re8 29. fxg4 Nxg4+ 30. Kd2 Rd8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Utrech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jers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Nc3 b5 7. B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b4 9. Ne2 d5 10. exd5 Nxd5 11. Ng3 f5 12. d3 Kh8 13. Re1 f4 14. Ne4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3 Nf6 16. Neg5 Nd5 17. h3 Bxg5 18. hxg4 h6 19. Nxe5 Nxe5 20. Rxe5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f3 Rb8 22. Bc4 Qd7 23. Be6 Qd6 24. Re2 Rbe8 25. Bc4 Rxe2 26. Qxe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d1 Qd7 28. Bd2 Nxg4 29. Bxf4 Bh4 30. Qf3 Bxf2+ 31. Kh1 Re5 32. g3 R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Kg2 Rh2+ 34. Kf1 Ne3+ 35. Bxe3 Qh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Frankfur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chmann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5.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exd4 7. Re1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Bd6 9. Nxc6 Bxh2+ 10. Kh1 Qh4 11. Rxe4+ dxe4 12. Qd8+ Qxd8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8+ Kxd8 14. Kxh2 Bd7 15. Bb3 Ke7 16. Nc3 Bc6 17. Bf4 Rad8 {(...), 1-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Aug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5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yckhoff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ueddeutsche Schachblae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c5 6. d3 f6 7. Be3 B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xe3 Nh6 9. Qe2 Qe7 10. O-O-O b5 11. h3 Be6 12. d4 Bc4 13. Qf2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a5 15. Qg3 Nf7 16. g5 Nxg5 17. Nxg5 fxg5 18. b3 Bf7 19. Rdg1 a4 20.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5 21. Rxg5 axb3 22. axb3 Rfe8 23. Rhg1 g6 24. b4 Ra1+ 25. Kd2 Rxg1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1 Bc4 27. Ra1 Rd8 28. Ra7 exd4 29. exd4 Rxd4+ 30. Ke3 Rd7 31. e5 Be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Re7 33. h4 Bf5 34. Kf4 Bxe4 35. Kxe4 Kf7 36. Ra6 Re6 37. Ra7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Leid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ffelaa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8.06.06, Leide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Nf3 c5 3. e3 Nc6 4. b3 Nf6 5. Bb2 e6 6. Be2 Bd6 7. O-O Qc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a6 9. Qe1 Bd7 10. Nb1 O-O-O 11. c3 e5 12. fxe5 Nxe5 13. Nxe5 B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4 h5 15. d4 g5 16. dxe5 gxh4 17. exf6 h3 18. c4 Rhg8 19. Rf2 hxg2 20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5 21. Bf3 Qxe3 22. Nxd5 Qe6 23. Re2 Qh3 24. Be5 Rde8 25. Nb6+ Kd8 26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6 27. Rxd7+ Ke8 28. Bc7 Qxh2+ 29. Bxh2 Rxe2 30. Bxe2 Rg6 31. Re7+ Kd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chevenin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6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ude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4k3/pp4pp/2p5/5PP1/2N1K2P/Pn6/8/8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d6+ Kd7 2. Nxb7 Kc7 3. g6 hxg6 4. fxg6 Kxb7 5. h5 Nc5+ 6. K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