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hiladelphia, P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1.05.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allard, W.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American Chess World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4 e6 2. d4 d5 3. Nc3 Nf6 4. Bg5 Be7 5. e3 O-O 6. Bd3 dxc4 7. Bxc4 Nb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ge2 c5 9. O-O Nb6 10. Bb3 Nfd7 11. Bf4 c4 12. Bc2 f5 13. e4 fxe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e4 Nd5 15. Bg3 N7f6 16. Be5 Bd7 17. Ng5 h6 18. Ne4 Be8 19. N2g3 Bf7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1 Nd7 21. Bd6 Bg6 22. Qg4 Bf5 23. Qe2 Bxd6 24. Nxd6 Nf4 25. Qxc4 Nb6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5 Bxc2 27. Nxb7 Qd5 28. Qxd5 Nbxd5 29. Nc5 Nb4 30. Nxe6 Nxe6 31. Rxe6 N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Re2 Rac8 33. b3 Nf4 34. Rd2 Rfd8 35. h3 Bd3 36. Kh2 g6 37. Nh1 Rxd4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1 Rcd8 39. Ng3 R4d5 40. f3 Bc2 41. Rxd5 Rxd5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hiladelphia, P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1.05.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hipley, W.P. (1 of 20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The Chicago Tribune, 1901.05.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[+12-2=6]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Nbd7 5. e3 c6 6. c5 Be7 7. Bd3 e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2 O-O 9. Nf3 Ne8 10. Bxe7 Qxe7 11. O-O e4 12. Nd2 f5 13. f3 Qg5 14. Q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f6 15. Qf2 Nc7 16. Rae1 Bd7 17. Ne2 Ne6 18. Kh1 Rae8 19. Rg1 Qh6 20. Nf1 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21. exf4 Nxf4 22. Neg3 exf3 23. Ne3 Rxe3 24. Qxe3 Ng4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hiladelphia, PA, Frankli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1.05.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mythe, J.H.Jr. (1 of 20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Checkmate, 1901.07, p118-11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d4 exd4 3. Nf3 Nc6 4. Nxd4 Bc5 5. Nxc6 Qf6 6. Qf3 Qxc6 7. N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7 8. Bg5 O-O 9. Bxe7 Bxe7 10. Nd5 Re8 11. Bd3 d6 12. O-O Be6 13. Ra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8 14. c4 Qd7 15. h3 b6 16. Qg3 c6 17. Nxe7+ Qxe7 18. Rfe1 c5 19. Rd2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ed1 Rd7 21. Bc2 Bxc4 22. Ba4 b5 23. Bxb5 Bxb5 24. Qb3+ Kf8 25. Qx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8 26. Qc6 g5 27. Qd5 Qf7 28. Kh2 Qxd5 29. Rxd5 Ke7 30. Kg3 Rb8 31. 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4 32. f3 a5 33. Kg4 a4 34. bxa4 Rxa4 35. R1d2 Ra6 36. f4 gxf4 37. Kx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6 38. Kg4 Raa7 39. Kf4 Ra6 40. g4 Rg7 41. Kg3 Ke7 42. Kf4 Ke6 43. Rh2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7 44. Rf5 Rg6 45. Rh5 {45...R-Kt2 *Checkmate*} 45... Rgg7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Bli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1.05.1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Wils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a Strategi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d4 Be7 5. Nc3 exd4 6. Nxd4 Nxd4 7. Q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5 8. Qe3 O-O 9. Bd2 a6 10. Be2 d6 11. h3 h6 12. O-O-O b5 13. g4 Nh7 14. h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h4 15. f4 g5 16. f5 Bb7 17. Rxh4 gxh4 18. Qxh6 Qf6 19. Qh5 b4 20. g5 Qg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Rg1 bxc3 22. Bxc3 f6 23. g6 Kh8 24. Rg4 Rae8 25. gxh7 Qf7 26. Rg8+ Rxg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Qxf7 Rg1+ 28. Kd2 Re5 29. Bc4 Rg2+ 30. Kd1 Rg1+ 31. Ke2 Rxe4+ 32. K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2+ 33. Kxg2 Re7+ 34. Kh3 Rxf7 35. Bxf7 Kxh7 36. Bxf6 Be4 37. Bg6+ Kg8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3 d5 39. Kxh4 c4 40. Kg5 a5 41. Kh6 a4 42. Bg7 Bg2 43. f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Davenport, IA, Davenport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1.05.2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ala, E.M. (1 of 17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American Chess Worl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[+16-1=0]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Nf6 4. d4 d5 5. exd5 Nxd5 6. dxe5 Be6 7. O-O h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b5 Bc5 9. Nd4 Bxd4 10. Qxd4 Qd7 11. Qh4 a6 12. Bxc6 Qxc6 13. c4 Ne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3 Nf5 15. Qf4 g5 16. Qd2 Rd8 17. Qb2 Nh4 18. f3 Rd3 19. Nd2 g4 20. N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xf3 21. Nf6+ Kd8 22. g3 f2+ 23. Rx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0-1. source: The Chicago Tribune, 1901.06.02}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.. Rd1+ 24. Rf1 Qh1+ 25. Kf2 Qxf1+ 26. Ke3 Qf3#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Milwaukee, WI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1.05.2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ruening, H. (1 of 36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1.07, p132-1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[+35-1=0]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Bg5 Be7 5. e5 Nfd7 6. Bxe7 Qxe7 7. Nb5 Q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3 a6 9. Na3 c5 10. Nc2 Nc6 11. f4 O-O 12. Nf3 c4 13. Be2 b5 14. O-O 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Ne3 Nb6 16. Qe1 b4 17. Bd1 f5 18. exf6 Qxf6 19. g3 bxc3 20. bxc3 B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Bc2 g6 22. Ng4 Qg7 23. Nfe5 Nxe5 24. Nxe5 Ba4 25. Rb1 Bxc2 26. Rx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b8 27. Rxe6 Rb1 28. Qxb1 Bxb1 29. Rxb1 g5 30. f5 Qc7 31. f6 Qc8 32. Rb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7 33. Kg2 g4 34. Nxg4 Rb8 35. Rxb8+ Qxb8 36. Ne5 Qc8 37. Re8+ Qxe8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7+ Qxf7 39. Nxf7 Kxf7 40. Kf3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ittsburg, P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1.06.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Hesse, A.Y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En Passant", Pittsburgh 196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Nxe4 5. d4 Nd6 6. Bxc6 dxc6 7. d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5 8. Qxd8+ Kxd8 9. g4 Ne7 10. h3 h5 11. Ng5 Ke8 12. f3 Ng6 13. Re1 B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xe6 fxe6 15. Kg2 hxg4 16. hxg4 Bb4 17. c3 Be7 18. f4 Rd8 19. Be3 Nh4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Kg3 Nf5+ 21. gxf5 Bh4+ 22. Kg2 Bxe1 23. Na3 Bd2 24. Nc4 Bxe3 25. Nx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2+ 26. Kg1 Rh3 27. Nf1 Rdd3 28. fxe6 Rhf3 29. Re1 Rxf4 30. Kg2 Ke7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2 Rg4+ 32. Kf2 Kxe6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ittsburg, P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1.06.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utton, B.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En Passant", Pittsburgh 196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Nc6 3. Nc3 e6 4. d4 cxd4 5. Nxd4 Nf6 6. Be3 Bb4 7. Bd3 N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f4 Neg4 9. Bg1 e5 10. Nf5 g6 11. fxe5 gxf5 12. exf6 Qxf6 13. Qd2 f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-O Ne3 15. Re1 Bxc3 16. bxc3 b6 17. g3 Rg8 18. gxf4 Ng2 19. Rf1 Bb7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4 Qh6 21. Rhg1 Qxh2 22. Qf2 Rg6 23. Be5 O-O-O 24. Be2 Rgg8 25. Bf3 d6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d6 Rxd6 27. Bxg2 Rdg6 28. Qd4 Rxg2 29. Rxg2 Qxg2 30. Rd1 Qxe4 31. Qd7+ </w:t>
      </w:r>
    </w:p>
    <w:p>
      <w:pPr>
        <w:pStyle w:val="PreformattedText"/>
        <w:bidi w:val="0"/>
        <w:spacing w:before="0" w:after="0"/>
        <w:jc w:val="left"/>
        <w:rPr/>
      </w:pPr>
      <w:r>
        <w:rPr/>
        <w:t>Kb8 32. Qxf7 Rc8 33. Kb2 Qc4 34. Qf6 Ka8 35. Rd7 Qb5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Manchest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1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\"Unknown\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aniuszewski Manuscript", possessed by Lothar Schm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: Whyld conjectures 1901.1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: "Unknown" is "W.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d5 2. exd5 Qxd5 3. Nc3 Qa5 4. d4 c6 5. Bd3 Qd8 6. Nf3 Bg4 7. O-O Bx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xf3 Qxd4 9. Nb5 Qd7 10. Rd1 e6 11. Bg6 Qxd1+ 12. Qxd1 cxb5 13. Bxf7+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7 14. Bxg8 Rxg8 15. Bg5+ Ke8 16. Qd8+ Kf7 17. Qc7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Manchest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1.12.1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Janowski, D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Field, 1901.12.21, p97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Bc5 4. b4 Bxb4 5. c3 Ba5 6. d4 exd4 7. O-O dx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b3 Qf6 9. Bg5 Qg6 10. Nxc3 Bxc3 11. Qxc3 d6 12. Bd5 Nge7 13. Bxe7 Nx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Qxc7 Nxd5 15. exd5 O-O 16. Rfe1 Bh3 17. Nh4 Qg4 18. Qe7 f5 19. Kh1 R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Qxb7 Raf8 21. gxh3 Qxh4 22. Qxa7 Qxh3 23. Re3 Qh4 24. Rg3 R6f7 25. Qa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4 26. Rag1 Qxd5+ 27. R1g2 Re8 28. h3 Re1+ 29. Kh2 Qe5 30. Qb4 g6 31.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a1 32. Rd3 Rfe7 33. Qb3+ R7e6 34. Rg1 Kg7 35. Qxe6 Qb2+ 36. Rg2 Qxg2+ 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xg2 Rxe6 38. Kf3 Kf7 39. Re3 Rf6 40. Ra3 Ke6 41. Ra7 Rf8 42. Ke3 Kd5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Manchest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1.12.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Janowski, D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Times-Democrat, 1902.01.1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Bc4 d5 4. Bxd5 Qh4+ 5. Kf1 g5 6. Nc3 Bg7 7. d4 N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d3 Nbc6 9. Bxc6+ bxc6 10. Nce2 h6 11. Bd2 Rb8 12. Nf3 Qh5 13. h4 N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Kg1 g4 15. Ne1 c5 16. Bxf4 Bxd4+ 17. Nxd4 Nxf4 18. Qd2 cxd4 19. Qx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b2 20. Nd3 Rb6 21. Qxc7 O-O 22. Qxa7 Rd6 23. g3 Qg6 24. Re1 Rfd8 25. N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g7 26. e5 Rc6 27. Rh2 Qf8 28. Rf2 Rd7 29. Qa5 Qe7 30. Nd5 Qe6 31. Rf6 R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Rxe6 Bxe6 33. Qd2 Rc3 34. Kh2 Kh7 35. Re2 Bf5 36. Qe1 Be6 37. Qh1 R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a4 d3 39. cxd3 Rdxd3 40. Qe1 Bb3 41. Rd2 Rde3 42. Re2 Rc3 43. a5 B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Re4 Rc2+ 45. Kg1 Rfc3 46. Rd4 Be2 47. Rd2 Rc1 48. Rxe2 Rxg3+ 49. Kh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e1 50. Rxe1 Ra3 51. e6 fxe6 52. Rxe6 Rxa5 53. Kg3 h5 54. Kf4 Ra7 55. Rb6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7 56. Kg3 Rc3+ 57. Kg2 Rh3 58. Rb5 Rxh4 59. Rb3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FRA Pari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1.12.2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Chatard+Thillay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eutsche Schachzeitung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d4 Nxe4 5. O-O exd4 6. Re1 d5 7. Nxd4 B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f3 O-O 9. Bxc6 Qh4 10. fxe4 Bxd4+ 11. Be3 Be5 12. g3 Bxg3 13. Re2 Bxh2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Kf1 Bg4 15. Bxd5 Be5 16. Nc3 Kh8 17. Qd3 f5 18. Kg1 Bxe2 19. Qxe2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Bf2 Qg5+ 21. Kf1 f3 22. Qd1 Qg2+ 23. Ke1 Bg3 24. Bxg3 f2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2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Cohn, 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The North American, 1902.09.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Conjectured 1902.08.23,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xc6 dxc6 5. Nc3 f6 6. d3 Bg4 7. Be3 c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3 Bh5 9. g4 Bf7 10. Nd2 Bd6 11. Qf3 Ne7 12. g5 Nc6 13. gxf6 gxf6 14. N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7 15. c3 Qd6 16. Nc4 Qd8 17. Rg1 f5 18. Rg7 f4 19. Rxf7 Kxf7 20. Qh5+ Kf8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Nxe5 Nxe5 22. Qxe5 Rg8 23. Bxf4 {(...), 1-0.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, Cafe Kerkau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2.09.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+Rice+Sokot+Loma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ewitt+Poenisch+Rannefort+Wolf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Novoe Vremia, 1902.09.08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Bc5 3. Nf3 d6 4. c3 Bg4 5. d4 exd4 6. cxd4 Bxf3 7. gxf3 Qh4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e2 Bb6 9. Be3 d5 10. Nc3 c6 11. Qe1 Qxe1+ 12. Rxe1 Ne7 13. Rg1 g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3 Nd7 15. Kd3 dxe4+ 16. fxe4 O-O-O 17. b4 Kb8 18. Kc4 Rhe8 19. Bf2 N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g3 Nh5 21. Rf3 Bc7 22. f5 Nf4 23. f6 Nc8 24. e5 Nb6+ 25. Kb3 Nbd5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4 h6 27. a4 b6 28. Bf1 Kb7 29. Rc1 Bb8 30. a5 Rc8 31. axb6 axb6 32. Ra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d8 33. Ba6+ Kc7 34. Rc1 Re6 35. b5 Ba7 36. Nd6 Rexd6 37. exd6+ Rxd6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g3 g5 39. bxc6 b5 40. Bxb5 Bxd4 41. Rd1 Bxf6 42. Rfd3 Nxd3 43. Bxd6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SCO Stirli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??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uirhead, 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Il Giuoco degli Scacchi", Miliani 19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Whyld conjectures 1902.10.02 SCO Stirling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Bc5 3. Nf3 Nf6 4. fxe5 Nxe4 5. d4 Be7 6. Bd3 d5 7. exd6 Nx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O-O O-O 9. c3 Bf5 10. Bxf5 Nxf5 11. Qd3 Nh4 12. Nbd2 Nd7 13. Ne4 Nxf3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Rxf3 Rb8 15. Rh3 f5 16. Ng3 g6 17. Ne2 Bd6 18. Qc4+ Kh8 19. Bh6 Nb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b3 Re8 21. Qf7 Rg8 22. Qxh7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SCO Glasg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2.10.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+Muirhead+Finlayson+M'Grouth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ongwill+Neilson+Murray+Cru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   : "British Chess Magazine"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Nf3 g5 4. h4 g4 5. Ne5 Bg7 6. Nxg4 d6 7. Nf2 Nc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5 Nge7 9. d4 a6 10. Bxc6+ Nxc6 11. c3 Qf6 12. Qf3 Bh6 13. Nd3 Rg8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f4 Bg4 15. Qe3 Bxf4 16. Nxf4 O-O-O 17. Nd2 Rde8 18. g3 Qg7 19. O-O f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5 Ne7 21. Nxe7+ Rxe7 22. Qf4 fxe4 23. Nxe4 Bd7 24. Rf3 Bc6 25. Nf6 Bx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Nxg8 Rf7 27. Qg5 Qxg5 28. hxg5 Rg7 29. Nf6 Rxg5 30. Re1 Bh5 31. Re7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g3+ 32. Kh2 Rg4 33. Rxh7 {(...), 1-0.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2.10.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Roething, O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American Chess Weekly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Be7 5. e3 O-O 6. Nf3 Nbd7 7. Rc1 c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3 dxc4 9. Bxc4 Nd5 10. Bxe7 Qxe7 11. O-O Rd8 12. Qe2 Nf8 13. Rfd1 Bd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4 Be8 15. Ng3 Nb6 16. Bb3 Rac8 17. Rc3 c5 18. dxc5 Rxc5 19. Rxd8 Rxc3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1 Rc7 21. h3 Bc6 22. Nd4 Nfd7 23. Nxc6 Rxc6 24. Qd2 Nc5 25. Bc2 g6 26. 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5 27. b3 Ne6 28. Ne2 Rc7 29. Bb1 Rd7 30. Qc2 Qd8 31. Rxd7 Qxd7 32. Kf1 K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Qd3 Qc7 34. Qc3 Qxc3 35. Nxc3 Ke7 36. Ne2 Kd6 37. b4 Nc4 38. Ke1 a5 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a5 Kc5 40. a6 bxa6 41. Bd3 a5 42. Bxc4 Kxc4 43. Kd2 Nc5 44. f3 f5 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f5 gxf5 46. g4 f4 47. h4 Ne6 48. Kc2 Nd4+ 49. Nxd4 Kxd4 50. Kd2 e4 5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2 e3 52. h5 a4 53. a3 Kd5 54. Kd3 Ke5 55. Ke2 Kd4 56. Ke1 Ke5 57. Ke2 K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Ke1 Kg5 59. Kf1 Kh4 60. Kg2 h6 61. Kf1 Kg3 62. Ke2 Kg2 63. g5 hxg5 6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6 g4 65. fxg4 f3+ 66. Kxe3 f2 67. h7 f1=Q 68. h8=Q Qc1+ 69. Kd3 Qxa3+ 7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c3 Qd6+ 71. Kc4 Qe6+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2.10.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DeVisser, W.M. (1 of 25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The North American, 1902.10.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[+14-3=8]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Nf3 g5 4. h4 g4 5. Ne5 d5 6. d4 Nf6 7. Bxf4 Nxe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2 Qf6 9. g3 Bh6 10. Nxe4 dxe4 11. Bc4 Bxf4 12. Bxf7+ Qxf7 13. Nxf7 Bxg3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Ke2 Kxf7 15. Qd2 Nc6 16. Raf1+ Ke8 17. Qe3 Bd6 18. c3 g3 19. Kd2 N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Qxe4 Rg8 21. Rhg1 Bh3 22. Re1 Kd7 23. b4 Raf8 24. Qxh7 Bf4+ 25. Re3 Kc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Qxe7 Re8 27. Qxe8+ Rxe8 28. Rgxg3 Rxe3 29. Rxe3 Bf1 30. Ke1 Bxe3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xf1 Bd2 32. c4 Bxb4 33. Ke2 Kd7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2.10.1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Hodges, A.B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North American, 1902.10.26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f5 2. e3 Nf6 3. Bd3 e6 4. Nf3 b6 5. Nbd2 Bb7 6. Qe2 Nc6 7. a3 Qe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4 g6 9. O-O Bg7 10. Bb2 O-O 11. c4 Rae8 12. Rac1 Nd8 13. Bb1 Nf7 14. Rf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5 15. Bc3 cxd4 16. exd4 Nh5 17. Re1 Nf4 18. Qf1 Ng5 19. Re3 Bh6 20. Rc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h5 21. d5 Nxf3+ 22. Rxf3 Qd8 23. Ba2 exd5 24. cxd5 Rxe1 25. Qxe1 Re8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1 d6 27. Nf1 Bg7 28. Bxg7 Kxg7 29. Re3 Rxe3 30. Nxe3 Qf6 31. Qc1 Nf4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4 Qd4 33. g3 Nxd5 34. Bxd5 Bxd5 35. Nxd5 Qxd5 36. Qc7+ Kh6 37. Qe7 Q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h4 Qe5 39. Qxa7 b5 40. Qf7 d5 41. Qf8+ Kh5 42. Qc5 Qe1+ 43. Kg2 Qe4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Kf1 d4 45. Qc7 d3 46. Qxh7+ K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Le Monde Illustre, 1902.11.2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Qxg6+ Kh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2.10.2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Delmar, 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Le Monde Illustre, 1902.12.2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Nc3 Nf6 4. Bb5 Bb4 5. O-O d6 6. Ne2 O-O 7. c3 Ba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6 bxc6 9. Qa4 Bb6 10. d3 Bd7 11. Ng3 Ne8 12. Qc2 f5 13. exf5 Bxf5 14. a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5 15. Bg5 Qd7 16. Be3 Nf6 17. Nxf5 Qxf5 18. Bxb6 cxb6 19. Qb3+ Nd5 20. Q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8 21. Qxc6 Nf4 22. Qe4 Qg4 23. Ne1 d5 24. Qe3 d4 25. Qe4 Nh3+ 26. Kh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f2+ 27. Rxf2 Qxe4 28. dxe4 Rxf2 29. Nd3 Re2 30. cxd4 Rxe4 31. Nxe5 R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b3 Re8 33. Nc4 Rd3 34. Nxb6 Rxb3 35. Nc4 Rb4 36. Nd6 Rxa4 37. Rc1 Ra8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h3 Rd4 39. Nb5 Rd3 40. Nc7 Rc8 41. Rf1 Rc3 42. Nb5 Rc1 43. Kg1 a4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2.10.2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Hymes, 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4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Niva", St. Petersburg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Qe2 d6 5. d4 exd4 6. Nxd4 Bd7 7. N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6 8. Bd3 Be7 9. O-O O-O 10. b3 Ng4 11. c3 Re8 12. f3 Ne5 13. Bc2 d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1 Bd6 15. Qf2 Qe7 16. Kf1 dxe4 17. Bxe4 Ng4 18. Bxh7+ Kxh7 19. fxg4 Bx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e1 Qxe1+ 21. Qxe1 Rxe1+ 22. Kxe1 Re8+ 23. Kf1 Bxh2 24. Nd2 Bg3 25. N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f3 26. gxf3 Re1+ 27. Kg2 Bf4 28. Bxf4 Rxa1 29. b4 Rxa2+ 30. Kg3 a5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 Rxa5 32. Be3 Ra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2.10.2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ipschuetz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4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American Chess Weekly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c3 Nf6 3. f4 d5 4. fxe5 Nxe4 5. Nf3 Bb4 6. Be2 O-O 7. O-O N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e1 Re8 9. d3 d4 10. dxe4 dxc3 11. bxc3 Bc5+ 12. Kh1 Nxe5 13. Nxe5 R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d3 Re8 15. Bf4 Qe7 16. Qg3 c6 17. e5 Qe6 18. Qh4 h6 19. Bxh6 Qxh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4 Qe6 21. Qxc5 Qxe5 22. Qf2 Qh5 23. Rab1 c5 24. Qg3 b6 25. Rf4 Bb7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f1 R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North American, 1902.11.0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Rg4 Qh6 28. Rh4 Re3 29. Qc7 Bxg2+ 30. Kg1 Bxf1 31. Rxh6 Bxd3 32. R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5 33. Rd8+ Rxd8 34. Qxd8+ Kh7 35. Qg5 Re5 36. K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26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..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Novoe Vremia", 1902.11.2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Qh4+ Kg6 38. Qa4 Re7 39. Qb3 Re4 40. Qb5 Kg5 41. a4 Rh4 42. Kg1 Rf4 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8 Rf3 44. h4+ Kg4 45. Qe7 Kxh4 46. Qxa7 Rxc3 47. Qxb6 Rxc2 48. a5 Be4 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6 f5 50. a7 Ra2 51. Qxc5 g5 52. Qe7 Kg4 53. Qf7 Ra6 54. Kf2 Ra3 55. Q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2+ 56. Ke1 Bf3 57. Qd7 Ra1+ 58. Kf2 Ra2+ 59. Ke1 Be4 60. Qf7 Ra6 61. K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3 62. Qe7 Ra2+ 63. Ke1 Kf4 64. Qc7+ Kf3 65. Qc3+ Kg2 66. Qg7 g4 67. Q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1+ 68. Ke2 Kg3 69. Qf8 f4 70. Qb8 Ra3 71. Qc7 Ra4 72. Ke1 Bf3 73. Qc5 Ra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Qg1+ Rg2 75. Qd4 Re2+ 76. Kf1 Rh2 77. Qg1+ Kh3 78. Qb6 Ra2 79. Qc7 K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Ke1 Re2+ 81. Kf1 Re3 82. Qc2 Bb7 83. Qa2 Bc6 84. Qb2 Re8 85. Qf2+ Kh3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. Qxf4 Bb5+ 87. Kg1 Re1+ 88. Kf2 Re2+ 89. Kg1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2.10.2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Finn, 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North American, 1902.11.0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exd5 exd5 4. Nf3 Nf6 5. Bd3 Bd6 6. O-O O-O 7. Bg5 B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bd2 Nc6 9. c3 Ne7 10. h3 Bh5 11. Qc2 Bxf3 12. Bxf6 Bxg2 13. Kxg2 g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xh7+ Kh8 15. Rh1 Qd7 16. Bd3 Rg8+ 17. Kf1 Rg7 18. Nf3 c5 19. dxc5 Bx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Qd2 Ng6 21. Bxg6 fxg6 22. Qf4 Qb5+ 23. Kg2 Qxb2 24. Nd4 g5 25. Qf3 B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cxd4 Qxd4 27. Rae1 Kg8 28. Qh5 Rf8 29. Re8 Qh4 30. Qe2 Rxe8 31. Qxe8+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7 32. Re1 g4 33. Re3 gxh3+ {(...), 0-1.}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2.10.2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ipschuetz+Finn+Hyme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+Delmar+Reddi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ritish Chess Magazi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f6 3. Nxe5 d6 4. Nf3 Nxe4 5. d4 Be7 6. Bd3 f5 7. Nbd2 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e5 O-O 9. O-O Nc6 10. Nxc6 bxc6 11. f3 Nxd2 12. Bxd2 c5 13. c3 cxd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4 Bf6 15. Bc3 Qd6 16. f4 Bd7 17. Qd2 Rfe8 18. Kh1 Rab8 19. Rfe1 g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2 Qb6 21. Rac1 Kf7 22. Be2 Bb5 23. Bf3 c6 24. Qd2 Qa6 25. Bb4 Rxe1+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e1 Bd3 27. Bd6 Re8 28. Rxe8 Kxe8 29. Be5 Be7 30. a3 Qc4 31. h3 Be4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2 Qb3 33. Kg1 Qg3 34. Bf1 Bh4 35. Qe2 Kf7 36. Qa6 Qf2+ 37. Kh2 Be7 38. 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6 39. Qe2 Bh4 40. Qa6 Bg3+ 41. Kh1 g5 42. Qxa7+ Kg6 43. Qa6 Bxf4 44. Bx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xf4 45. Qxc6+ Kg5 46. Qc1 Kh5 47. Kh2 f3 48. Qc7 fxg2 49. Qf7+ Kg5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g7+ Kf4 51. Qc7+ Kf3 52. Qc3+ Qe3 53. Bxg2+ Kf2 54. Qxe3+ Kxe3 55. b5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b6 Bxg2 57. b7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hiladelpia, P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2.11.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+Robinson, A.K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organ, M.+Robinson, D.S.+Shipley, W.P.+Newman, C.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North American, 1902.11.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: Newmann, C.J. joined the game at move 15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f6 3. Nc3 Nc6 4. d4 Bb4 5. d5 Ne7 6. Nxe5 d6 7. Nd3 Bxc3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xc3 Nxe4 9. Nf4 O-O 10. Bd3 Nf6 11. c4 Ng6 12. O-O Ng4 13. Be2 Qf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g6 fxg6 15. Rb1 Qh4 16. Bxg4 Qxg4 17. Qxg4 Bxg4 18. Rxb7 Rf7 19. Re1 B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e2 Kf8 21. c5 Bc8 22. Rb4 dxc5 23. Be3 Ba6 24. Bxc5+ Kg8 25. Re6 R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Re7 Rf5 27. Rxc7 Re8 28. h3 Rxd5 29. Bd4 Ra5 30. a4 Bc8 31. Rb8 Bd7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7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hiladelpia, PA, Frankli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2.11.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artinez, C.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North American, 1902.11.0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Nxe4 5. d4 Be7 6. Qe2 Nd6 7. B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6 8. dxe5 Nb7 9. Nc3 O-O 10. Re1 d5 11. exd6 Bxd6 12. Bg5 Qd7 13. Ra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5 14. Qe4 Nc5 15. Qxf5 Bxf5 16. Nd4 Bd7 17. Be3 Rfe8 18. a3 a5 19. 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b4 20. axb4 Na4 21. Nxa4 Rxa4 22. c3 f6 23. h3 Ra2 24. Nf3 Kf7 25. B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e1+ 26. Rxe1 Be6 27. Nh2 Rd2 28. Nf3 Rd3 29. Re3 Rd1+ 30. Re1 Rxe1+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e1 Bf5 32. Kf1 Ke6 33. Ke2 Kd5 34. Nd3 Be4 35. f3 Bf5 36. Kd2 Bg3 37. B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c4 38. Nb2+ Kb3 39. Nd3 Kc4 40. Nb2+ Kb3 41. Nd3 Bxd3 42. Kxd3 Be5 43. Bd4 </w:t>
      </w:r>
    </w:p>
    <w:p>
      <w:pPr>
        <w:pStyle w:val="PreformattedText"/>
        <w:bidi w:val="0"/>
        <w:spacing w:before="0" w:after="0"/>
        <w:jc w:val="left"/>
        <w:rPr/>
      </w:pPr>
      <w:r>
        <w:rPr/>
        <w:t>h5 44. Bxe5 fxe5 45. h4 {(...), 1-0.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hiladelpia, PA, Frankli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2.11.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Voigt, H.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North American, 1902.11.1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Nc6 3. d4 cxd4 4. Nxd4 Nf6 5. Nc3 d6 6. Be2 g6 7. f4 B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e3 Bg7 9. Nb3 a5 10. a4 Rc8 11. g4 h5 12. g5 Ng4 13. Bg1 Nb4 14. h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3+ 15. bxc3 Rxc3 16. hxg4 Nxc2+ 17. Kf1 Be6 18. Bb5+ Kf8 19. Nd4 Bx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Qd2 Qc8 21. Rc1 Bh3+ 22. Kf2 Qg4 23. Rxh3 Rxh3 24. Rxc2 Rg3 25. Bf1 Qh4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Nf3 Qg4 27. Qc3 Kg8 28. Bh2 h4 29. Qc8+ {(...), 1-0.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hiladelpia, PA, Frankli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2.11.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ampton, S.W. (1 of 21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North American, 11/16/19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[+15-1=5] (7 masters; 5 veterans; 3 juniors; 6 amatuers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d5 3. exd5 e4 4. Nc3 Nf6 5. d3 Bb4 6. dxe4 Nxe4 7. Qd4 Bxc3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xc3 O-O 9. Nf3 Nd6 10. Bd3 Re8+ 11. Kf2 Bf5 12. c4 Ne4+ 13. Kf1 c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2 b6 15. Be3 Nd7 16. Re1 Ndf6 17. Ne5 Qd6 18. g4 Nxg4 19. Nxg4 Bxg4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1 f5 21. Rg2 Qh6 22. Kg1 Bf3 23. Bxe4 Rxe4 24. Rg3 Bg4 25. Bd2 Rxe1+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xe1 Re8 27. Qc1 Re4 {(...), 0-1.}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hiladelpia, PA, Frankli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2.11.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Fahey, J.P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Evening Post", New York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Bc5 3. Nf3 d6 4. c3 Nf6 5. d4 exd4 6. cxd4 Bb4+ 7. Bd2 Bxd2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bxd2 O-O 9. Bd3 Nc6 10. Rc1 Nb4 11. Bb1 Re8 12. O-O d5 13. e5 Ng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5 g6 15. e6 Nh6 16. exf7+ Nxf7 17. Nxh7 Kxh7 18. Qh5+ Kg7 19. Qxg6+ K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Nf3 Re6 21. Qg3 Nc6 22. f5 Rh6 23. Ne5 Nxd4 24. Ng6+ Rxg6 25. Qxg6 Ne2+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Kh1 Nxc1 27. f6 Be6 28. Re1 Qd6 29. Qg7+ Ke8 30. Bg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hiladelpia, PA, Frankli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2.11.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Robins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American Chess Weekly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dxe4 4. Nxe4 Nd7 5. Nf3 Ngf6 6. Bd3 Be7 7. O-O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3 Nxe4 9. Bxe4 Nf6 10. Bc2 b6 11. Re1 Bb7 12. Qd3 Rc8 13. Bg5 g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5 Nh5 15. Bh6 Ng7 16. Rad1 Bg5 17. Qh3 Bxh6 18. Qxh6 Nf5 19. Bxf5 ex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d3 Qf6 21. Rh3 Qg7 22. Nd7 Qxh6 23. Rxh6 Kg7 24. Nxf8 Kxh6 25. Nd7 B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Re7 Bxd7 27. Rxd7 Kg7 28. d5 a5 29. d6 cxd6 30. Rxd6 b5 31. Kf1 b4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3 bxc3 33. Rxc3 Rb8 34. Rc2 Kf6 35. Ke2 Ke5 36. Kd3 Kd5 37. Kc3 Rc8+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d3 Rb8 39. Rd2 Rc8 40. Ke3+ Ke5 41. f4+ Ke6 42. Kd3 f6 43. Re2+ Kd6 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hiladelpia, P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2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onsall, C.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North American, 1902.11.2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d4 exd4 4. Nxd4 Bc5 5. Be3 Qf6 6. c3 Nxd4 7. c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4+ 8. Nc3 Bxc3+ 9. bxc3 d6 10. Bd3 Nh6 11. f3 Qh4+ 12. Bf2 Qg5 13.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14. Re1 f5 15. Be3 f4 16. Bd2 Be6 17. Qc1 Qh4 18. Qc2 g5 19. d5 Bd7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5 Bf5 21. exd6 cxd6 22. Re7 g4 23. Rae1 gxf3 24. gxf3 Rf6 25. Bc1 Rg6+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1 Rf8 27. Re8 Qh3 28. Rxf8+ Kxf8 29. Qe2 Nf7 30. Bxf5 Qxf5 31. Qe8+ Kg7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Re7 Qxd5 33. Rxf7+ Qxf7 34. Qe4 Qe6 35. Qxb7+ Kf6 {(...), 0-1.}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hiladelpia, P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2.11.1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hipley, W.P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North American, 1902.11.2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Nc3 Bb4 5. O-O d6 6. Ne2 a6 7. Bxc6+ b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3 Bc5 9. Ng3 Bb6 10. d4 exd4 11. Nxd4 Bd7 12. Nh5 Nxh5 13. Qxh5 Qe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2 O-O 15. Rae1 f6 16. Qe2 Qf7 17. Qd3 Rfe8 18. Kh1 c5 19. Nf5 c4 20. Q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f5 21. exf5 Re5 22. Rxe5 fxe5 23. Qf3 Rf8 24. g4 h5 25. h3 hxg4 26. hx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6 27. Rg1 Qh7+ 28. Kg2 gxf5 29. gxf5 Rxf5 30. Kf1+ Kf7 31. Qd5+ Kf6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2 Qh1+ 33. Ke2 Qh5+ 34. Ke1 e4 35. Qg8 Ke5 36. Bf4+ Rxf4 37. Rg5+ Qx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Qxg5+ Rf5 39. Qg7+ Kd5 40. Qg8+ Kc5 41. b3 cxb3 42. axb3 d5 43. Qa8 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c4 Kd4 45. cxd5 Rxd5 46. Qc6 Rc5 47. Qa4+ Kd3 48. Qa1 Rc2 49. Qb1 K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Qa1+ Rb2 51. Qc1+ Kxb3 52. Qd1+ Kb4 53. Qg4 Bxf2+ 54. Kd1 Bd4 55. Qx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5 56. Qe1+ Ka4 57. Kc1 Rf2 58. Qd1+ Ka3 59. Qd3+ Kb4 60. Qa6 a4 61. Qb6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3 62. Qb5 Rb2 63. Qa6 Be3+ 64. Kd1 Rd2+ 65. Ke1 Rd4 66. Qe6 Bd2+ 67. Kd1 </w:t>
      </w:r>
    </w:p>
    <w:p>
      <w:pPr>
        <w:pStyle w:val="PreformattedText"/>
        <w:bidi w:val="0"/>
        <w:spacing w:before="0" w:after="0"/>
        <w:jc w:val="left"/>
        <w:rPr/>
      </w:pPr>
      <w:r>
        <w:rPr/>
        <w:t>Kb2 68. Qb6+ Bb4+ 69. Ke2 a3 {(...), 0-1.}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Chicago, I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2.11.1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+Rhodes+Saulson+Wils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Johnston+Uedemann+Philipps+L'hommede+Stichfiel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   : "American Chess Weekly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d6 5. d4 exd4 6. Nxd4 Bd7 7. Nxc6 b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O-O Nf6 9. Re1 Be7 10. e5 dxe5 11. Rxe5 O-O 12. Bg5 Bd6 13. Re3 Rb8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3 h6 15. Bh4 Rb4 16. Bg3 Bxg3 17. Rxg3 Bg4 18. Qc1 Ne4 19. Nxe4 Rxe4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6 Rd4 21. Qf1 Bd1 22. Rc3 Qd6 23. Be4 Rxe4 24. Rxd1 Qe6 25. b3 Re8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c7 Re2 27. h3 Qf5 28. Rd8 Qe4 29. Rxe8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Chicago, I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2.11.1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'hommede, G.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hicago Sunday Tribu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Nf3 g5 4. h4 g4 5. Ne5 Nf6 6. Bc4 d5 7. exd5 B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Bxe5 9. Re1 O-O 10. Rxe5 Nc6 11. Rg5+ Kh8 12. d4 h6 13. Re5 Nxe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5 Nh5 15. Qd4 Qxh4 16. Bxf4 Be6 17. Nc3 g3 18. Be3 Qh2+ 19. Kf1 Qh1+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1 f6 21. Ke1 Bf5 22. Ne2 Rae8 23. e6 Qxg2 24. Kd2 Qe4 25. Bd3 Qxd4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d4 Bxd3 27. Kxd3 Kh7 28. Rh1 Kg6 29. Rg1 f5 30. Nxg3 Nf4+ 31. Kc4 Nxe6 </w:t>
      </w:r>
    </w:p>
    <w:p>
      <w:pPr>
        <w:pStyle w:val="PreformattedText"/>
        <w:bidi w:val="0"/>
        <w:spacing w:before="0" w:after="0"/>
        <w:jc w:val="left"/>
        <w:rPr/>
      </w:pPr>
      <w:r>
        <w:rPr/>
        <w:t>{1/2-1/2, by adjudication.}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Chicago, I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2.11.1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ynn, F.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hicago Sunday Tribu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Nf3 g5 4. h4 g4 5. Ne5 Bg7 6. d4 h5 7. Bxf4 Nf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4 O-O 9. Bg5 d6 10. Nd3 Re8 11. e5 Nc6 12. O-O Nh7 13. Nf4 Bf5 14. Nxh5 </w:t>
      </w:r>
    </w:p>
    <w:p>
      <w:pPr>
        <w:pStyle w:val="PreformattedText"/>
        <w:bidi w:val="0"/>
        <w:spacing w:before="0" w:after="0"/>
        <w:jc w:val="left"/>
        <w:rPr/>
      </w:pPr>
      <w:r>
        <w:rPr/>
        <w:t>Bg6 15. Qxg4 Bxh5 16. Qxh5 Ne7 17. Bf6 Bxf6 18. exf6 Ng6 19. Qxg6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Chicago, I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2.11.1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ynn, Mrs. (1 of 23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Checkmate, 1903.01, p8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d5 3. exd5 e4 4. Nc3 Nf6 5. Bc4 Bc5 6. d4 exd3 7. Qxd3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ge2 Re8 9. Bd2 Ng4 10. Ne4 Bf5 11. Nxc5 Bxd3 12. Nxd3 Ne3 13. Bxe3 Rx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Kf2 Re7 15. Bb3 c6 16. Nc3 Qb6+ 17. Kf1 Nd7 18. g4 Qe3 19. h3 Rae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2 Qf3+ 21. Kg1 Qg3+ 22. Kh1 Nc5 23. d6 Nxd3 24. dxe7 Nf2+ 25. Rxf2 Qxf2 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Chicago, I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2.11.1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Parke, L.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Checkmate, 1903.01, p87-8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d5 3. exd5 e4 4. Nc3 Nf6 5. Bc4 Bc5 6. d4 exd3 7. Qxd3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ge2 Ng4 9. Ne4 Bf5 10. N2g3 Nf2 11. Nxf5 Nxd3+ 12. cxd3 Bb4+ 13. K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7 14. a3 Be7 15. b4 Bf6 16. Ra2 Nb6 17. g4 Re8 18. g5 Be7 19. Bb2 Nx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dxc4 Qd7 21. Neg3 Qa4+ 22. Kc1 Bxb4 23. Bxg7 Bxa3+ 24. Kb1 Qb4+ 25. Rb2 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2 26. Bxb2 Re1+ 27. Rxe1 Qxe1+ 28. Ka2 Kf8 29. Nh5 Qe2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Chicago, I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2.11.1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Walker, H.K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hicago Sunday Tribu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Nf3 g5 4. h4 g4 5. Ne5 h5 6. Bc4 Nh6 7. d4 d6 8. N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9. gxf3 Be7 10. Be3 gxf3 11. Qxf3 Bg4 12. Qf2 Be6 13. d5 Ng4 14. dx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f2 15. exf7+ Kd7 16. Bxf2 Bf6 17. Nc3 c6 18. O-O-O Be7 19. Ne5+ Kc7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g6 Nd7 21. Bg3 Nf6 22. e5 Nd5 23. Bxd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Chicago, I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2.11.1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Wuensche, A.O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hicago Sunday Tribu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Nf3 g5 4. h4 g4 5. Ne5 Bg7 6. d4 Nf6 7. Nc3 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3 a6 9. Bxf4 Nbd7 10. Be2 Nb6 11. O-O h6 12. Nf2 h5 13. Bg5 Nbd7 14. 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5 15. dxe5 Nxe5 16. Qxd8+ Kxd8 17. Nfe4 Ned7 18. Nxf6 Bxf6 19. Rxf6 Ke8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Re1 Nxf6 21. Bxf6 Rh6 22. Bb5+ Kf8 23. Re8#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Milwaukee, WI, Deutsche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2.11.1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ruening, H. (1 of 23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eutsche Schachzeitung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6 2. d4 d5 3. Nc3 dxe4 4. Nxe4 e5 5. dxe5 Qa5+ 6. Bd2 Qxe5 7. Q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5 8. f3 Bxe4 9. Bc3 Qe6 10. Qxe4 Qxe4+ 11. fxe4 Nd7 12. O-O-O O-O-O 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3 Re8 14. Ng5 Nh6 15. Bc4 Ne5 16. Bb3 Be7 17. Nf3 Bf6 18. Nxe5 Bxe5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2 f6 20. h3 Bg3 21. Rhf1 Rxe4 22. Bxh6 gxh6 23. Rxf6 Rhe8 24. Rf3 Bf4+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Kb1 Re1 26. c3 Bg5 27. Rfd3 R8e2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St. Louis, MO, St. Louis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2.11.2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chrader, E.F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North American, 1902.11.3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d5 3. Nf3 Bg4 4. Be2 exf4 5. exd5 Bxf3 6. Bxf3 Qh4+ 7. K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7 8. d4 Bd6 9. c4 b6 10. Nc3 Ne7 11. Qa4 Rd8 12. Bd2 O-O 13. Re1 Nf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 Rfe8 15. Qc2 g6 16. Kg1 Nxd4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St. Louis, MO, St. Louis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2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chrader, 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North American, 1902.12.0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Nc3 Bb4 5. O-O O-O 6. Nd5 Bc5 7. d3 N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exd5 Nd4 9. Nxd4 Bxd4 10. c3 Bb6 11. Be3 d6 12. Bxb6 axb6 13. f4 Bd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d7 Qxd7 15. f5 f6 16. c4 b5 17. Qh5 Ra4 18. b3 Ra3 19. Rf3 Rfa8 20. Rh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6 21. Qg6 Kf8 22. Qh7 Qf7 23. cxb5 Rxa2 24. Rc1 Ra1 25. Qh8+ Ke7 26. Qxa8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c1+ 27. Kf2 Qxd5 28. Rg3 Qd4+ 29. Ke2 Qb2+ 30. Kf3 Rf1+ {(...), 0-1.}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St. Louis, MO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2.11.2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+Fitch+Yates+Downma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Haller+Widen+Jud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American Chess Weekly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d5 3. Nf3 dxe4 4. Nxe5 Bd6 5. d4 Nf6 6. Bc4 O-O 7. O-O c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3 Nc6 9. Be3 Qe7 10. Nb5 cxd4 11. Nxc6 bxc6 12. Nxd4 Ng4 13. Qd2 Bc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e1 Qd6 15. c3 Rd8 16. Rd1 Kf8 17. Kh1 Nxe3 18. Qxe3 Bg4 19. Rd2 Re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Bxd4 21. Rxd4 Qe5 22. Qg5 h5 23. h3 e3 24. Rd7 Re7 25. Rxe7 Qxe7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xe7+ Kxe7 27. hxg4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St. Louis, MO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2.11.2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Judd, Max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4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American Chess Weekly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Qe2 Be7 5. Nc3 d6 6. Nd5 O-O 7. Bxc6 b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xe7+ Qxe7 9. d3 Ne8 10. O-O f5 11. exf5 Bxf5 12. h3 c5 13. b3 Nf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5 Qf7 15. Bxf6 Qxf6 16. Nd2 Rf7 17. Rae1 Raf8 18. f3 Bd7 19. Ne4 Qg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2 Rf4 21. Qf2 Qh6 22. Qg3 R8f5 23. c4 Rh4 24. Rh1 Kf8 25. Kg1 Rhf4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2 Qg6 27. Kh2 Rh5 28. Ng3 Rh6 29. Re4 Qf6 30. Rxf4 Qxf4 31. Re1 Bf5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e3 Qxe3 33. Rxe3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Moberly, MO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2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chrader, 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North American, 1902.12.2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Bc5 4. c3 d6 5. d4 exd4 6. cxd4 Bb6 7. Nc3 B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e3 Nf6 9. h3 Bh5 10. Bb5 O-O 11. Bxc6 bxc6 12. Qd3 Bg6 13. Nd2 Ba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d5 15. Bg5 Re8 16. O-O dxe4 17. fxe4 c5 18. Nb3 Bb6 19. Rf4 cxd4 20. N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5 21. Raf1 Rc8 22. Qc4 Bxe4 23. Bxf6 gxf6 24. Rxf6 Bd5 25. Qd3 c4 26. Qg3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8 27. Rxf7 Bxf7 28. Rxf7 Qf6 29. Rxf6 d3+ 30. Ned4 cxb3 31. Rxb6 d2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b7 d1=Q+ 33. Kh2 Qxd4 {(...), 0-1.}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Chicago, I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2.12.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cBride, C.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hicago Sunday Tribu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Nc6 3. Nf3 f6 4. Bc4 exf4 5. d4 g5 6. Nxg5 h6 7. Qh5+ Ke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f7+ Kd6 9. e5+ fxe5 10. Ne4#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Chicago, IL, Chicago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2.12.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Howe, H. (1 of 23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hicago Sunday Tribu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Bc5 4. c3 d6 5. d4 exd4 6. cxd4 Bb4+ 7. Kf1 B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b3 Qe7 9. d5 Ne5 10. Nxe5 Qxe5 11. Qb5+ Bd7 12. Qxa5 Ne7 13. Qe1 f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3 g5 15. Be3 a6 16. Rd1 Ng6 17. Qe2 h5 18. Qd2 h4 19. h3 Qe7 20. Be2 N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Bd4 Ng6 22. Bg4 Bxg4 23. hxg4 Kf7 24. f3 Rh7 25. Kf2 Rah8 26. Ne2 h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gxh3 Rxh3 28. Rxh3 Rxh3 29. Kg2 Rh7 30. Rh1 Nh4+ 31. Kf2 Kg8 32. Qc3 </w:t>
      </w:r>
    </w:p>
    <w:p>
      <w:pPr>
        <w:pStyle w:val="PreformattedText"/>
        <w:bidi w:val="0"/>
        <w:spacing w:before="0" w:after="0"/>
        <w:jc w:val="left"/>
        <w:rPr/>
      </w:pPr>
      <w:r>
        <w:rPr/>
        <w:t>Rf7 33. Ng3 Kf8 34. Nf5 Nxf5 35. exf5 Kg8 36. Qe3 Qf8 37. Qxg5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San Francisco, CA, Mechanics Institut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2.12.2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anson, N.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hicago Sunday Tribu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d4 exd4 3. Nf3 Nc6 4. Nxd4 Qh4 5. Nc3 Bb4 6. Nf3 Qxe4+ 7. B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6 8. O-O Bxc3 9. bxc3 O-O 10. Bd3 Qg4 11. h3 Qh5 12. Rb1 a6 13. Bg5 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Re1 Ne5 15. Bxf6 gxf6 16. Be2 Qh6 17. Rb4 Kh8 18. Qc1 Qxc1 19. Rxc1 Rg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Kf1 b5 21. Rf4 Kg7 22. Nd4 Be6 23. Re4 Bxa2 24. f4 Bd5 25. Re3 Nc4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7 Bxg2+ 27. Kf2 c5 28. Ne6+ Kh8 29. Rxf7 Bd5 30. Bg4 Rxg4 31. hxg4 Bxe6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Rxf6 Bxg4 33. Rh1 h5 34. Kg3 Kg7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San Francisco, C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2.12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ovegrove, W.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4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alifornia Chess Reporter", 195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Nxe4 6. d4 b5 7. Bb3 d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5 Be6 9. c3 Bc5 10. Nbd2 O-O 11. Qe2 Nxd2 12. Bxd2 f6 13. Rad1 Nxe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e5 fxe5 15. Qxe5 Qd6 16. Qxd6 Bxd6 17. Rfe1 Kf7 18. Be3 c6 19. Bc2 Ra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a4 Bg4 21. f3 Bd7 22. Kf2 Re7 23. axb5 axb5 24. Bg5 Rxe1 25. Rxe1 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Bd2 Rb8 27. Bc1 Be7 28. Bf4 Ra8 29. Be5 Bf6 30. Bxf6 Kxf6 31. Ke3 Ra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cxb4 Rxb2 33. Bxh7 g6 34. h4 Rxb4 35. g4 Kg7 36. Kf2 Rb7 37. Re7+ K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Re1 Bc8 39. Re8 Bxg4 40. Bxg6 Bd7 41. Rg8 Be6 42. Re8 c5 43. h5 c4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6 Kxg6 45. Rxe6+ Kf5 46. Re8 Rh7 47. Ke3 Rxh6 48. Kd4 Rd6 49. Rf8+ Kg5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5 d4 51. Kxd6 d3 52. Ke5 d2 53. Rg8+ Kh4 54. Kf4 Kh3 55. Rd8 c3 56. Ke3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Chicago, IL, Germania Maennercho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3.01.1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chneider, O.C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hicago Sunday Tribu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Bc5 3. Nf3 Nf6 4. fxe5 Nxe4 5. d4 Bb6 6. Bd3 d5 7. c3 N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O-O O-O 9. Nbd2 f5 10. exf6 Nxf6 11. Kh1 Ne7 12. Ne5 c6 13. Ndf3 Bc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2 Ne4 15. Bxe4 dxe4 16. Qxe4 Bf5 17. Qe2 Ng6 18. Bg5 Qd5 19. c4 Qe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e1 Rae8 21. Nxg6 Qxg6 22. Qd2 Bd3 23. Rxe8 Rxe8 24. Re1 Bxc4 25. Rxe8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e8 26. b3 Bd5 27. Bf4 Bb6 28. Be5 Qg6 29. Qg5 Qf7 30. Kg1 h6 31. Qg4 B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Qg3 Bd8 33. Bf4 Qf6 34. Bc7 Be7 35. Be5 Qf7 36. Nh4 Bd5 37. Bd6 Bf6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5 Bg5 39. Ne3 Qe6 40. Be5 Qg6 41. Nc4 Qf5 42. h4 Bf6 43. Na5 Kh8 44. Nxb7 </w:t>
      </w:r>
    </w:p>
    <w:p>
      <w:pPr>
        <w:pStyle w:val="PreformattedText"/>
        <w:bidi w:val="0"/>
        <w:spacing w:before="0" w:after="0"/>
        <w:jc w:val="left"/>
        <w:rPr/>
      </w:pPr>
      <w:r>
        <w:rPr/>
        <w:t>Bxe5 45. dxe5 Qb1+ 46. Kh2 Qxa2 47. Nc5 Qc2 48. Qe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Boston, M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3.02.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Hawes+Drese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*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iterary Digest", New York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Nxe4 5. d4 Be7 6. Qe2 Nd6 7. B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6 8. dxe5 Nb7 9. Nc3 O-O 10. Nd4 Bc5 11. Qd3 f6 12. Bf4 fxe5 13. Bxe5 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g3 Bd7 15. Ne4 d5 16. Nxc5 Nxc5 17. Qa3 Ne4 18. Qa5 c5 19. Nf3 c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d8 Rfxd8 21. Ne5 Be8 22. f3 Nxg3 23. hxg3 c4 24. c3 Rab8 25. Rf2 c5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1 Ba4 27. Rdd2 Bb5 28. f4 Rb6 29. Rfe2 Ra6 30. a3 Rad6 31. Nf3 Bd7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5 Be6 33. Kf2 h5 34. Kf1 d4 35. Ke1 Kh7 36. Kd1 Rb8 37. Kc1 Rdb6 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journed, not resumed.}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Boston, MA, Athletic Associ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3.02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arry, J.F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Checkmate, 1903.03, p1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Conjectured 1903.02.0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d4 exd4 5. e5 Ne4 6. O-O Be7 7. Nxd4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3 Nxe5 9. Qe2 d5 10. f3 c5 11. fxe4 cxd4 12. cxd4 Bg4 13. Qe3 Ng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5 f6 15. Qg3 Be6 16. Bd3 Qb6 17. Bxg6 hxg6 18. Nc3 fxe5 19. Qxe5 Rxf1+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xf1 Bf6 21. Qe2 Bxd4 22. Bg5 Rf8+ 23. Ke1 Rf2 24. Qd1 Bxc3+ 25. bxc3 Rxg2 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Boston, MA, Athletic Associ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3.02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arry, J.F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Checkmate, 1903.03, p13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Conjectured 1903.02.04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d4 exd4 5. O-O Be7 6. Qe2 O-O 7. e5 N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Rd1 d5 9. Bxc6 bxc6 10. Nxd4 Qd7 11. Nc3 c5 12. Nb3 c6 13. Na4 c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c5 Qf5 15. b3 cxb3 16. axb3 Nc7 17. Bb2 Re8 18. Rd3 Bf8 19. Rf3 Qh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2 Be7 21. Nd3 Bf5 22. Qc3 Ne6 23. Nf4 Nxf4 24. Rxf4 Qg6 25. Rf3 Bh4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4 Bg5 27. Rb4 Qh6 28. Qf3 Be4 29. Qe2 Bf4 30. h3 Bxe5 31. Bxe5 Rxe5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Qd6 33. Rb7 Bf5 34. Qf2 h6 35. Nb6 Rae8 36. Rbxa7 Re2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Boston, M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3.02.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ussman, A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Checkmate, 1903.03, p13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Nxe4 5. d4 Be7 6. Qe2 Nd6 7. B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6 8. dxe5 Nb7 9. Nc3 O-O 10. Nd4 Bc5 11. Qd3 f6 12. Ne4 Bxd4 13. Q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e5 14. Qxe5 Qe8 15. Qxe8 Rxe8 16. Ng3 d6 17. Bd2 Nc5 18. Rfe1 Bd7 19. R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e3 20. Bxe3 Ne6 21. Rd1 c5 22. Ne2 a5 23. Nc3 a4 24. Nd5 Rb8 25. Bc1 N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Rd2 Bb5 27. Nc3 Re8 28. Rd1 Bc6 29. b3 Nxc2 30. bxa4 Ra8 31. Rd2 Nd4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Rb2 Bxa4 33. Rb7 Ne6 34. Nd5 Kf8 35. Nf4 Nd8 36. Bb2 Nxb7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3.04.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+Hymes+Ric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arry+Finn+Hanh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iterary Digest", New York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Nf3 g5 4. h4 g4 5. Ne5 Nf6 6. Bc4 d5 7. exd5 B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Bxe5 9. Re1 Qe7 10. c3 g3 11. d4 Ng4 12. Nd2 Qxh4 13. Nf3 Qh6 14. Qa4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7 15. Qb4 Nc6 16. dxc6 Bxc6 17. Bb5 O-O-O 18. Bxc6 Bxd4+ 19. cxd4 b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Qa3 Rhe8 21. Bxf4 Qxf4 22. Qxa7 Nh2 23. d5 Nxf3+ 24. gxf3 Rxe1+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1 c5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Bright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3.08.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Chigorin, M.I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Field, 1903.09.19, p49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Nf3 g5 4. h4 g4 5. Ne5 Nf6 6. Bc4 d5 7. exd5 B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Bxe5 9. Re1 Qe7 10. c3 f3 11. d4 Ne4 12. Rxe4 Bh2+ 13. Kxh2 Qxe4 14. 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15. Bf4 c6 16. dxc6 Nxc6 17. Bd3 Qd5 18. Nd2 Bf5 19. Nc4 Bxd3 20. Qx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e8 21. Ne3 Qd7 22. d5 Ne5 23. Qd4 Ng6 24. h5 Nxf4 25. Qxf4 Qe7 26. Nx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27. Re1 Qg7 28. Nh6+ Kh8 29. Nxf5 Qf6 30. Re6 Rxe6 31. dxe6 Re8 32. e7 </w:t>
      </w:r>
    </w:p>
    <w:p>
      <w:pPr>
        <w:pStyle w:val="PreformattedText"/>
        <w:bidi w:val="0"/>
        <w:spacing w:before="0" w:after="0"/>
        <w:jc w:val="left"/>
        <w:rPr/>
      </w:pPr>
      <w:r>
        <w:rPr/>
        <w:t>h6 33. Qd4 Qxd4 34. cxd4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Bright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3.08.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Chigorin, M.I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Field, 1903.09.19, p49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Nf3 g5 4. h4 g4 5. Ne5 Nf6 6. Bc4 d5 7. exd5 B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Bxe5 9. Re1 Qe7 10. c3 f3 11. d4 Ne4 12. Rxe4 Bh2+ 13. Kxh2 Qxe4 14. 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15. Bf4 c6 16. Nd2 Qg6 17. Qe1 Bf5 18. Qe7 Nd7 19. Re1 cxd5 20. B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6 21. Qxb7 Rae8 22. Rxe8 Rxe8 23. Be5 Bc8 24. Qc6 Qc2 25. Bxf7+ Kf8 </w:t>
      </w:r>
    </w:p>
    <w:p>
      <w:pPr>
        <w:pStyle w:val="PreformattedText"/>
        <w:bidi w:val="0"/>
        <w:spacing w:before="0" w:after="0"/>
        <w:jc w:val="left"/>
        <w:rPr/>
      </w:pPr>
      <w:r>
        <w:rPr/>
        <w:t>{(...), 0-1.}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Bright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3.08.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Chigorin, M.I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3.11, p251-25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Nf3 g5 4. h4 g4 5. Ne5 Nf6 6. Bc4 d5 7. exd5 B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Bxe5 9. Re1 Qe7 10. c3 f3 11. d4 Ne4 12. Rxe4 Bh2+ 13. Kxh2 Qxe4 14. 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15. Bf4 c6 16. Bd3 Qxd5 17. Qc2 f5 18. Nd2 b5 19. Re1 Qf7 20. Re5 B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Ne4 Bc4 22. Bxc4 Qxc4 23. Nd6 Qf1 24. Re7 Nd7 25. Rxd7 Rf6 26. Qb3+ Kh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Nf7+ Kg7 28. Ne5+ Kh8 29. Nf7+ Kg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9... Kg7 30. Nd8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source: "Emanuel Lasker", v3, The Chess Player 1976, p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   : "Schachjahrbuch", Bachmann.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Bright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3.08.1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Chigorin, M.I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Field, 1903.09.19, p49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Nf3 g5 4. h4 g4 5. Ne5 Nf6 6. Bc4 d5 7. exd5 B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Bxe5 9. Re1 Qe7 10. c3 f3 11. d4 Ne4 12. Rxe4 Bh2+ 13. Kxh2 Qxe4 14. 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15. Bf4 Re8 16. Nd2 Qg6 17. Bf1 Bf5 18. Nc4 Nd7 19. Bxc7 Nf6 20. N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h6 21. c4 Qe3 22. Qc1 Qf2+ 23. Kh1 Ne4 24. Nd3 Nxg3+ 25. Bxg3 Qxg3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g5+ Bg6 27. Ne5 f2 28. Bg2 h6 29. Qxh6 Rxe5 30. dxe5 Qxe5 31. Rf1 g3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g5 Qxg5 33. hxg5 Kg7 34. Bf3 Bd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Bright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3.08.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Chigorin, M.I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Field, 1903.09.19, p49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Nf3 g5 4. h4 g4 5. Ne5 Nf6 6. Bc4 d5 7. exd5 B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Bxe5 9. Re1 Qe7 10. c3 f3 11. d4 Ne4 12. Rxe4 Bh2+ 13. Kxh2 Qxe4 14. 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15. Bf4 Qg6 16. Na3 c6 17. Nc2 cxd5 18. Bxd5 Nc6 19. Bc4 Bf5 20. N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e8 21. Kg1 Rad8 22. Qb3 Bd3 23. h5 Qxh5 24. Bxd3 Rxe3 25. Bxe3 Qh3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2 Qxg3+ 27. Kf1 Qh3+ 28. Ke1 g3 29. Bf1 g2 30. Qf2 Kh8 31. Bxg2 fxg2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6+ Kg8 33. Qg5+ Kf8 34. Kf2 Rd6 35. Qc5 Qh2 36. Rg1 b6 37. Qg5 Rg6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g2 Qh1 39. Rg1 Qe4 40. Qf4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Bright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3.08.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Chigorin, M.I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Field, 1903.09.19, p49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Nf3 g5 4. h4 g4 5. Ne5 Nf6 6. Bc4 d5 7. exd5 B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Bxe5 9. Re1 Qe7 10. c3 f3 11. d4 Ne4 12. Rxe4 Bh2+ 13. Kxh2 Qxe4 14. 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15. Bf4 Re8 16. Na3 Bf5 17. Qd2 Nd7 18. B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18. Nb5 c6 19. dxc6 Qxc6 20. Nc7 Rac8 {21.Ta8-e8 *Wiener Schachzeitung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rce: Wiener Schachzeitung, 1903.11, p252.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.. Bg6 19. Nb5 c6 20. dxc6 bxc6 21. Nc7 Rac8 22. Nxe8 Rxe8 23. Kg1 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Manchest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3.12.1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\"Unknown\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eutsche Schachzeitung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d6 3. Nf3 Nc6 4. Bb5 Bg4 5. O-O a6 6. Ba4 b5 7. Bb3 Nd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5 c6 9. Nxd4 Bxd1 10. Bxc6+ Ke7 11. Nc3 exd4 12. Nd5+ Ke6 13. f5+ Ke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3 g5 15. g3 Bh6 16. c3 g4 17. Bf4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17. Bf4+ Bxf4 18. gxf4#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3.12.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Wainwright, G.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heckmat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e6 3. c4 Nf6 4. Nc3 b6 5. Bg5 Bb7 6. cxd5 exd5 7. e3 Be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3 Nbd7 9. O-O c5 10. Ne5 Nxe5 11. dxe5 Nd7 12. Bxe7 Qxe7 13. f4 f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5 fxe5 15. Nxd5 Qd6 16. Bxd7+ Kxd7 17. Qg4+ Kd8 18. fxe5 Qxe5 19. Rf7 Bc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Qh4+ g5 21. Qh6 Be6 22. Rf8+ Kd7 23. Rxa8 Rxa8 24. Qxh7+ Kc6 25. Ne7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5 26. Qd3+ c4 27. Qd4 Qxd4 28. exd4 Re8 29. Ng6 Rd8 30. Re1 Rxd4 31. Rx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2 32. Re5+ Kb4 33. Re3 Rxb2 34. a3+ Ka4 35. Ne5 b5 36. Nd3 Ka5 37. N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6 38. Ne4 a5 39. Nxg5 b4 40. axb4 axb4 41. Ne4 Rc2 42. Re1 b3 43. Rb1 b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Nc3 Rxc3 45. Rxb2+ Rb3 46. Rc2 c3 47. Kf1 Kc5 48. Ke2 Kd4 49. Kf3 Kd3 </w:t>
      </w:r>
    </w:p>
    <w:p>
      <w:pPr>
        <w:pStyle w:val="PreformattedText"/>
        <w:bidi w:val="0"/>
        <w:spacing w:before="0" w:after="0"/>
        <w:jc w:val="left"/>
        <w:rPr/>
      </w:pPr>
      <w:r>
        <w:rPr/>
        <w:t>{(...), 0-1.}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, City of Londo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3.12.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oman, R.J. (1 of 20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Field, 1904.01.09, p7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[+13-3=4]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d4 exd4 6. O-O Be7 7. Re1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e5 Ne8 9. Bb3 Na5 10. Qxd4 Nxb3 11. axb3 d5 12. b4 c6 13. b5 cxb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3 Nc7 15. Be3 Bf5 16. Qd2 Qd7 17. Nd4 Bb4 18. Rad1 Rac8 19. Qe2 Bg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Bxc3 21. bxc3 Be4 22. Qf2 f6 23. exf6 Rxf6 24. Nb3 Ne6 25. Nd4 Rxc3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2 Rg6 27. f5 Nxd4 28. fxg6 Nxc2 29. Bc5 Rxc5 30. Rxe4 Rc8 31. Rf4 Qc6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c2 Qxc2 33. Qxc2 Rxc2 34. Rf8+ Kxf8 35. gxh7 Rc1+ 36. Kf2 Rc2+ 37. Kg3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3+ 38. Kg4 Rc4+ 39. Kg5 Rh4 40. Kxh4 g5+ 41. Kxg5 Kg7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, Metropoli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3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Quinault, M.R. (1 of 20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a Strategi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Whyld conjectures 1903.1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Bc5 4. Nc3 Nf6 5. a3 d6 6. d3 Be6 7. Ba2 Bxa2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a2 d5 9. Bg5 d4 10. Nd5 Be7 11. Bxf6 Bxf6 12. Nxf6+ Qxf6 13. c3 O-O-O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4 g5 15. O-O Ne7 16. b4 Ng6 17. g3 h5 18. Ne1 g4 19. Ng2 Kb8 20. f4 h4 2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g4 hxg3 22. Qxg3 Rdg8 23. Kh1 Nxf4 24. Qf3 Rxh2+ 25. Kxh2 Qh6+ 26. Kg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h3+ 27. Qxh3 Qxh3 28. Rxf7 Qxd3 29. Raf2 a6 30. Re7 Qxe4 31. Rd7 d3 </w:t>
      </w:r>
    </w:p>
    <w:p>
      <w:pPr>
        <w:pStyle w:val="PreformattedText"/>
        <w:bidi w:val="0"/>
        <w:spacing w:before="0" w:after="0"/>
        <w:jc w:val="left"/>
        <w:rPr/>
      </w:pPr>
      <w:r>
        <w:rPr/>
        <w:t>{(...), 0-1.}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Hannov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3.12.2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chultz, K. (1 of 18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eutsches Wochenschach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d4 exd4 3. c3 d5 4. e5 dxc3 5. Nxc3 Bb4 6. Qa4+ Nc6 7. B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3+ 8. bxc3 Bd7 9. Ba3 Nxe5 10. O-O-O c6 11. Re1 Qc7 12. Nf3 cxb5 13. Q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-O 14. Nxe5 Be6 15. Kb2 b6 16. f4 Nh6 17. g4 Nxg4 18. Nxg4 Bxg4 19. R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4 20. Qxg7 Qxf4 21. Rxf7 Bf5 22. Qf6 Qd2+ 23. Ka1 Bd7 24. Rxd7 Rxd7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h8+ Kb7 26. Qd4 Qxd4 27. cxd4 a5 28. Re1 b4 29. Bc1 Ka6 30. Bf4 a4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2 Rf7 32. Bg3 Kb5 33. Rc1 Rf3 34. Rc7 h5 35. Rh7 a3+ 36. Kc2 Kc4 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h5 Rc3+ 38. Kb1 Rd3 39. Rh8 Rd2 40. Rc8+ Kxd4 41. Rc2 Rd1+ 42. Rc1 R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h4 Rb2+ 44. Ka1 Rg2 45. Be1 Rh2 46. Bxb4 Rxh4 47. Bxa3 Rh3 48. Bb2+ K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Kb1 d4 50. Rc6 Rh1+ 51. Kc2 d3+ 52. Kc3 b5 53. Re6+ Kd5 54. Re8 Rh3 5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3 Rg3 56. Bc1 Rf3 57. Be3 d2 58. Kxd2 Kc6 59. Rd8 Rf5 60. Kc3 Rd5 61. Rb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5 62. Bd4 Rd5 63. Rb6+ Kc7 64. Rg6 Kb7 65. Bg1 Rh5 66. Kb4 Kc7 67. Bc5 </w:t>
      </w:r>
    </w:p>
    <w:p>
      <w:pPr>
        <w:pStyle w:val="PreformattedText"/>
        <w:bidi w:val="0"/>
        <w:spacing w:before="0" w:after="0"/>
        <w:jc w:val="left"/>
        <w:rPr/>
      </w:pPr>
      <w:r>
        <w:rPr/>
        <w:t>Rh8 68. Kxb5 Rh1 69. Rg7+ Kc8 70. Kc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reme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4.01.2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Hartlaub, K. (1 of 33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Schach Echo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Bc4 Nc6 3. Nf3 Nf6 4. d4 exd4 5. O-O Nxe4 6. Re1 d5 7. B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d5 8. Nc3 Qd8 9. Rxe4+ Be6 10. Nxd4 Nxd4 11. Rxd4 Qc8 12. Bf4 Be7 13. N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8 14. Rxd8+ Qxd8 15. Nxc7+ Ke7 16. Qe1 Qc8 17. Qb4+ Kf6 18. Qc3+ Ke7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5+ Kd8 20. Rd1+ Bd7 21. Ne6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. Ne6+ Ke8 22. Nxg7+ Kd8 23. Bg5+ f6 24. Bxf6#)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remen, Cafe Rol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4.01.2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Garschage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eutsches Wochenschach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d4 exd4 4. Nxd4 Nf6 5. Nc3 Bb4 6. Nxc6 bxc6 7. B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5 8. exd5 cxd5 9. O-O O-O 10. Bg5 Bxc3 11. bxc3 h6 12. Bh4 Qd6 13. c4 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c5 Qc6 15. Rb1 Nd5 16. Qf3 Be6 17. Qe4 f5 18. Qxd4 g5 19. Bb5 Nf4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f4 Qxb5 21. Bxg5 Qxc5 22. Bxh6 Rf7 23. Rfe1 Bxa2 24. Re3 Bxb1 25. Qg5+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8 26. Rh3 Rh7 27. Qf6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Ham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4.01.3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Armbrust, F.M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N "r3k3/1p3p2/1pp4p/4p3/3nPq1P/PPKP1rn1/1P6/R2QR3 b q - 0 28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4.02&amp;03, p4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.. Qxe4 29. Rxe4 Nxe4+ 30. Kc4 b5+ 31. Kb4 c5#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Ham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4.01.3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Kluxen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4.02&amp;03, p38-3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5 3. dxe5 d4 4. a3 Nc6 5. Bf4 Nge7 6. Bg3 Nf5 7. Qd3 Qg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Qh6 9. Nh3 Ne3 10. Nf2 Bf5 11. Ne4 Bb4+ 12. Nbd2 Bxd2+ 13. Kxd2 Qg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b3 Bxe4 15. Bf2 Na5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Ham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4.01.3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Dimer, J. (1 of 31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4.02&amp;03, p3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Nc6 3. Nc3 e6 4. d4 cxd4 5. Nxd4 Nf6 6. Nxc6 bxc6 7. e5 N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e4 f5 9. Ng5 Be7 10. h4 Qb6 11. a3 Ba6 12. c4 Nc7 13. b4 c5 14. Be3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Bxf4 cxb4 16. axb4 Rf8 17. Be3 Bxb4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Ham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4.01.3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Kais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N "8/8/8/8/2b4p/2p2Pk1/2B3P1/6K1 b - - 0 4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eutsches Wochenschach"}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.. Bb5 45. Kh1 Bf1 46. Kg1 Bxg2 47. f4 h3 48. f5 h2#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Hamburg, Hamburg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4.04.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Chigorin, M.I.+Dimer, J.+Teichmann,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ier, M.+Metger, J.+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Wiener Schachzeitung, 1904.04&amp;05, p155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Bc4 Nf6 4. Nc3 Bb4 5. e5 d5 6. Bb5+ c6 7. exf6 cx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e2+ Be6 9. Qxb5+ Nc6 10. Nf3 Bxc3 11. dxc3 Qxf6 12. Qxb7 Rc8 13. O-O 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xg5 Qxg5 15. Bxf4 Qd8 16. Be3 Rg8 17. Rae1 Rc7 18. Qb5 Qd7 19. Qd3 R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h4 Ne5 21. Qd4 f6 22. h5 Rg4 23. Qd2 Bf5 24. Bd4 Qe6 25. h6 Be4 26. R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27. Rf4 Rg6 28. b3 Ng4 29. Bg7 Re7 30. c4 Rexg7 31. hxg7 Qb6+ 32. Rff2 </w:t>
      </w:r>
    </w:p>
    <w:p>
      <w:pPr>
        <w:pStyle w:val="PreformattedText"/>
        <w:bidi w:val="0"/>
        <w:spacing w:before="0" w:after="0"/>
        <w:jc w:val="left"/>
        <w:rPr/>
      </w:pPr>
      <w:r>
        <w:rPr/>
        <w:t>Nxf2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Atlantic Ocean, S.S. Pretori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4.04.1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Chigorin, M.I.+Lasker, Em.+Marshall,F.J.+Teichmann, 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Janowski, D.M.+Lawrence, T.F.+Marco, G.+Schlechter, C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5.02, p33-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s : 04.13, 04.14 &amp; 04.15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Nf3 g5 4. h4 g4 5. Ne5 Nf6 6. Bc4 d5 7. exd5 B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Bxe5 9. Re1 Qe7 10. c3 Bf5 11. d4 Nbd7 12. dxe5 Nh5 13. e6 fxe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6 O-O-O 15. exd7+ Rxd7 16. Qe2 Qxh4 17. Qf2 g3 18. Qxa7 Rd3 19. Nd2 Rx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Bxd2 Qh2+ 21. Kf1 f3 22. Qa8+ Kd7 23. Qa4+ c6 24. Re7+ Kxe7 25. Bg5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d7 26. Rd1+ Kc7 27. Qa5+ Kb8 28. Qe5+ Ka8 29. Qxh8+ Ka7 30. Qd4+ b6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1 fxg2 32. Be3 c5 33. Qe5 g1=Q+ 34. Bxg1 Qxg1+ 35. Kd2 Qf2+ 36. Be2 g2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Qe7+ Kb8 38. Qe3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Cambridge Springs, P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4.04.2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Delmar, 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American Chess Bulletin, 1904.06, p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Nbd7 5. e3 Be7 6. Nf3 h6 7. Bh4 c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2 dxc4 9. Bxc4 Nb6 10. Be2 Nbd5 11. Bg3 Nxc3 12. bxc3 O-O 13. O-O Bd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4 Nd5 15. Rfb1 Bc8 16. a5 Bd6 17. c4 Ne7 18. c5 Bxg3 19. hxg3 a6 20. N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7 21. Qb2 Rd8 22. Nc4 Rb8 23. Nd6 Nf5 24. Nxf5 exf5 25. Bxa6 f4 26. Q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b6 27. Rxb6 fxg3 28. fxg3 Re8 29. Kf2 Re6 30. Bc4 Rf6+ 31. Kg1 Ra8 32. 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6 33. a6 bxa6 34. Rab1 Be6 35. d5 cxd5 36. exd5 Bf5 37. Rb8+ Kh7 38. Rxa8 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1 39. d6 Bf5 40. Bd3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Cambridge Springs, P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4.04.2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arco, 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American Chess Bulletin, 1904.06, p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Nc3 d6 6. d3 Be7 7. Bg5 O-O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3 Be6 9. Bb3 Nd7 10. Bxe7 Nxe7 11. d4 exd4 12. Nxd4 Nc5 13. Bxe6 Nxe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Ng6 15. g3 Qd7 16. Nf5 Rfe8 17. h4 Ne7 18. Nxe7+ Qxe7 19. Nd5 Qd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2 c6 21. Nc3 Qb6 22. Qd2 Rad8 23. Rae1 Nc5 24. b3 Qa5 25. a4 Ne6 26. R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h5 27. f4 f5 28. Rfe1 fxe4 29. Nxe4 Nc7 30. Ng5 h6 31. Ne6 Nxe6 32. Rx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e6 33. Rxe6 d5 34. Re7 Re8 35. Qe3 Rxe7 36. Qxe7 Qf5 37. Qe8+ Kh7 38. Q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5 39. h5 Qd7 40. g4 b5 41. Qd3+ Kg8 42. Qg6 bxa4 43. bxa4 c5 44. Kg3 Qe7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Kf3 Qe1 46. Qf5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Cambridge Springs, P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4.04.2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Napier, W.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American Chess Bulletin, 1904.06, p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c3 Nc6 3. Nf3 g6 4. d4 cxd4 5. Nxd4 Bg7 6. Be3 d6 7. h3 Nf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4 O-O 9. g5 Ne8 10. h4 Nc7 11. f4 e5 12. Nde2 d5 13. exd5 Nd4 14. N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d5 15. Nf5 Nxc3 16. Qxd8 Rxd8 17. Ne7+ Kh8 18. h5 Re8 19. Bc5 gxh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4 exf4 21. Bxf7 Ne4 22. Bxe8 Bxb2 23. Rb1 Bc3+ 24. Kf1 Bg4 25. Bxh5 Bxh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Rxh5 Ng3+ 27. Kg2 Nxh5 28. Rxb7 a5 29. Rb3 Bg7 30. Rh3 Ng3 31. Kf3 Ra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Kxf4 Ne2+ 33. Kf5 Nc3 34. a3 Na4 35. B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5. Be3 Bf8 36. Bd4+ Bg7 37. g6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Cambridge Springs, P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4.04.2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Fox, A.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American Chess Bulletin, 1904.06, p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xc6 bxc6 5. d4 exd4 6. Qxd4 d6 7. O-O N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c3 Ng6 9. Re1 f6 10. Ne2 Be6 11. Ng3 c5 12. Qc3 Be7 13. Nf5 O-O 14. N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f5 15. exf5 fxg5 16. fxg6 hxg6 17. Qd3 Rf5 18. g4 Rf7 19. Qxg6 Bf6 20. 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8 21. Re3 Qd7 22. Qh5 Re7 23. Rxe7 Qxe7 24. Bd2 Rxb2 25. Re1 Be5 26. Bx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8 27. Bh4 Qf7 28. Qxf7+ Kxf7 29. Re3 Rc2 30. Bd8 Bxc3 31. Re7+ Kf8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c7 Be5 33. g5 Ke8 34. Be7 d5 35. Rxc5 Rd2 36. Ra5 Kxe7 37. Kg2 Ke6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a6+ Kf5 39. h4 Bd4 40. Ra8 Kg4 41. Rf8 Rxa2 42. Rf7 Rxf2+ 43. Rxf2 Bxf2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Kxf2 Kxh4 45. Ke3 Kxg5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Cambridge Springs, P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4.05.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arshall, F.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American Chess Bulletin, 1904.06, p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e6 3. Nc3 d5 4. exd5 exd5 5. Bb5+ Nc6 6. O-O Nf6 7. d4 B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xc5 O-O 9. Bg5 Be6 10. Bxc6 bxc6 11. b4 h6 12. Bxf6 Bxf6 13. Qd2 a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3 Qb8 15. Rab1 axb4 16. axb4 Ra3 17. Nd4 Qe5 18. Nce2 Bg4 19. f3 Bd7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 Re8 21. Ra1 Rea8 22. Rxa3 Rxa3 23. Re1 Qc7 24. Nc2 Ra2 25. Ra1 Qa7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1 Bf5 27. Rxa2 Qxa2 28. Ncd4 Bd3 29. Qe3 Bxd4 30. Nxd4 Qa1+ 31. Kf2 Qb2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Kg3 Bf1 33. Kf4 Qxg2 34. Ke5 Qg6 35. Qf4 Bd3 36. b5 Bxb5 37. Nxb5 cx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Kd4 Qc2 39. c6 Qa4+ 40. Ke3 Qa7+ 41. Kd3 b4 42. c7 Qa6+ 43. Kd2 bxc3+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Kxc3 Qc6+ 45. Kd2 f6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Cambridge Springs, P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4.05.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Pillsbury, H.N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American Chess Bulletin, 1904.06, p1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Nf3 c5 5. Bg5 cxd4 6. Qxd4 Nc6 7. Bxf6 g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h4 dxc4 9. Rd1 Bd7 10. e3 Ne5 11. Nxe5 fxe5 12. Qxc4 Qb6 13. Be2 Qxb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O-O Rc8 15. Qd3 Rc7 16. Ne4 Be7 17. Nd6+ Kf8 18. Nc4 Qb4 19. f4 ex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Qd4 f6 21. Qxf4 Qc5 22. Ne5 Be8 23. Ng4 f5 24. Qh6+ Kf7 25. Bc4 Rc6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5+ Qxf5 27. Rf1 Qxf1+ 28. Kxf1 Bd7 29. Qh5+ Kg8 30. Ne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Cambridge Springs, P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4.05.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arry, J.F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American Chess Bulletin, 1904.06, p1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e6 2. Nf3 f5 3. Bg5 Be7 4. Bxe7 Qxe7 5. Nbd2 Nf6 6. e3 b6 7. Be2 Bb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O-O O-O 9. c4 d6 10. b4 Nbd7 11. Nb3 Ne4 12. Qc2 g5 13. Nfd2 e5 14. 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d2 15. Qxd2 Rae8 16. d5 Nf6 17. Rae1 Kh8 18. Bd3 Bc8 19. Bc2 Rg8 20.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xf4 21. exf4 e4 22. Re2 Rg6 23. Bd1 Reg8 24. Kh1 Qg7 25. g3 b5 26. cx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7 27. Nd4 e3 28. Rxe3 Nxd5 29. Ref3 Ne7 30. Kg1 Bxf3 31. Bxf3 h5 32. R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4 33. Ne6 Qf6 34. Ng5 hxg3 35. hxg3 Rxg5 36. fxg5 Rxg5 37. Kf2 Rg7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1+ Rh7 39. Rxh7+ Kxh7 40. Qe3 Nc8 41. Qc1 Qd4+ 42. Kg2 Qb6 43. Qg5 Qx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g4 Qe5 45. gxf5 Ne7 46. Bg4 Nd5 47. Qc1 Qe4+ 48. Kg3 Qe3+ 49. Qxe3 Nxe3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Kf3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Cambridge Springs, P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4.05.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ieses, 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American Chess Bulletin, 1904.06, p1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Be7 5. Nc3 d6 6. d4 Bd7 7. Be3 O-O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2 Ng4 9. Bxc6 Bxc6 10. dxe5 Nxe5 11. Nd4 Bd7 12. Nd5 Re8 13. Nxe7+ Qx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Rfe1 Qf6 15. Nb5 Bxb5 16. Qxb5 Qg6 17. Kh1 Qxe4 18. Bxa7 Qxc2 19. Rac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6 20. Qxb7 Qa4 21. Be3 Nd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Cambridge Springs, P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4.05.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Chigorin, M.I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American Chess Bulletin, 1904.06, p1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xc6 dxc6 5. d3 Bd6 6. Be3 Ne7 7. d4 B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bd2 Ng6 9. h3 Bxf3 10. Nxf3 Qe7 11. Qd3 O-O 12. O-O-O Rfe8 13. Rh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d4 14. Bxd4 Bf4+ 15. Kb1 c5 16. Bc3 Rad8 17. Qe2 b5 18. g3 Bd6 19. h4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h5 Nf8 21. Nh4 g6 22. hxg6 hxg6 23. f4 Qf7 24. Qg4 b4 25. Nf5 Qc4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xf6 Rd7 27. Nh6+ Kh7 28. e5 Qe6 29. Qh4 g5 30. Qxg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Cambridge Springs, P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4.05.1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wrence, T.F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American Chess Bulletin, 1904.06, p1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c5 4. cxd5 exd5 5. Nf3 Be6 6. Bg5 Nf6 7. e3 Be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f6 Bxf6 9. Bb5+ Nd7 10. dxc5 O-O 11. c6 Bxc3+ 12. bxc3 Qa5 13. cxb7 Rab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xd7 Qxc3+ 15. Nd2 Bxd7 16. Rb1 Bc6 17. O-O Rxb7 18. Nb3 Rfb8 19. R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6 20. Na5 Rb6 21. Nxc6 Rxc6 22. Qxd5 Rxc1 23. Rxc1 g6 24. h3 Rd8 25. Q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6 26. Rb1 Rd6 27. Qc5 Kg7 28. e4 Qd4 29. Qxd4+ Rxd4 30. f3 Rd2 31. a4 R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Ra1 a5 33. Ra2 Kf6 34. Kf2 Ke5 35. Ke3 Rb4 36. Ra3 h6 37. f4+ Kf6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4 Ke6 39. Kf3 Rc4 40. h4 Rb4 41. h5 gxh5 42. gxh5 Kf6 43. Ra1 Rc4 44. Rb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a4 45. Rb6+ Kg7 46. e5 Ra1 47. Rb7 a4 48. e6 Kf6 49. exf7 Kg7 50. Ra7 a3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Kg4 a2 52. Kf5 Rh1 53. Rxa2 Rxh5+ 54. Ke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Cambridge Springs, P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4.05.1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chlechter, C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American Chess Bulletin, 1904.06, p1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Be7 5. e3 O-O 6. Nf3 b6 7. Bd3 Bb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5 exd5 9. Ne5 c5 10. Rc1 Nc6 11. O-O Nxe5 12. dxe5 Ne8 13. Bf4 f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2 g5 15. Bg3 f4 16. Bxh7+ Kh8 17. Qg6 Nf6 18. exf6 Rxf6 19. Qh5 Kg7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g5+ Kxh7 21. Bxf4 Rg6 22. Qh5+ Kg7 23. Rfd1 d4 24. Bg3 Rg5 25. Be5+ Kg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Qh8+ Kf7 27. Qh7+ Ke6 28. Bg3 dxc3 29. Rxd8 cxb2 30. Rdd1 bxc1=Q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c1 Rd8 32. f4 Rgd5 33. e4 Rd1+ 34. Rxd1 Rxd1+ 35. Kf2 Rd4 36. f5+ Kd7 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Cambridge Springs, P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4.05.1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Teichmann, 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American Chess Bulletin, 1904.06, p1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f6 3. Nxe5 d6 4. Nf3 Nxe4 5. Qe2 Qe7 6. d3 Nf6 7. B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e2+ 8. Bxe2 Be7 9. Nc3 Bd7 10. O-O-O Nc6 11. Rhe1 O-O 12. d4 Ng4 13. Bx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e7 14. Bb5 Bxb5 15. Rxe7 Ba6 16. Rxc7 Nxf2 17. Re1 Rfe8 18. Ree7 Rxe7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e7 Rd8 20. Ng5 Ng4 21. h3 Nf6 22. b4 Bf1 23. Rxb7 Ra8 24. g3 Bg2 25. R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8 26. Nb5 Nd5 27. Re2 Bf1 28. Nxd6 Bxe2 29. Nxc8 Nxb4 30. a3 Nd5 31. N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32. Ne6 Bf1 33. h4 Bh3 34. Nf4 Nxf4 35. gxf4 Kf8 36. Kd2 Ke7 37. Ne4 Ke6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c4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Cambridge Springs, P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4.05.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arry, J.F.+Marshall, F.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+Meises, 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American Chess Bulletin, 1904.06, p34-3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Nf3 g5 4. h4 g4 5. Ne5 Nf6 6. Bc4 d5 7. exd5 B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Bxe5 9. Re1 Qe7 10. c3 f3 11. d4 Ne4 12. Rxe4 Bh2+ 13. Kxh2 Qxe4 14. 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15. Bd3 Qxd5 16. c4 Qh5 17. Nc3 c6 18. Ne4 f5 19. Nd6 f4 20. Nxc8 fxg3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Kxg3 Rxc8 22. c5 Nd7 23. Qb3+ Kh8 24. Qe6 Qe8 25. Qh6 Qf7 26. b3 N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Bg5 Qc7+ 28. Bf4 Qg7 29. Qg5 Qxg5 30. hxg5 Nh5+ 31. Kxg4 Nxf4 32. Kx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8+ 33. Ke5 f2 34. Rh1 Rae8+ 35. Kd6 Re1 36. Rxh7+ Kg8 37. Rxb7 f1=Q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f1 Rfxf1 39. Kxc6 Re6+ 40. Kc7 Ra6 41. Rb8+ Kg7 42. c6 Rd1 43. Rd8 Rxa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Rd7+ Kg6 45. Kd8 Rh2 46. c7 Kxg5 47. d5 Rh8+ 48. Ke7 Kf5 49. Rd8 Rh7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Kd6 Rxd5+ 51. Kxd5 Rxc7 52. Rf8+ Kg6 53. b4 Kg7 54. Rf4 Kg6 55. b5 Kg5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Rc4 Rxc4 57. Kxc4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Cambridge Springs, P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4.05.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Hodges, A.B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American Chess Bulletin, 1904.06, p1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5 3. dxe5 d4 4. Nf3 Nc6 5. a3 Bg4 6. Bg5 Be7 7. Bxe7 Qx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bd2 O-O-O 9. Qa4 Kb8 10. O-O-O f6 11. exf6 Nxf6 12. h3 Bh5 13. g4 B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Qb3 Nd7 15. Ne1 Nc5 16. Qg3 Ne5 17. Nd3 Nexd3+ 18. exd3 Ba4 19. Bg2 Q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de1 Nxd3+ 21. Qxd3 Qxd3 22. Be4 Qxe4 23. Nxe4 Rhf8 24. Rh2 Rde8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d2 Bc6 26. Ng3 Rxe1 27. Kxe1 Bf3 28. Nf5 c5 29. Nxg7 Rg8 30. Nf5 Re8+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d2 Re2+ 32. Kc1 d3 33. Ne3 d2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Cambridge Springs, P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4.05.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howalter, J.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American Chess Bulletin, 1904.06, p1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xc6 dxc6 5. d4 exd4 6. Qxd4 Qxd4 7. N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6 8. f3 Bd7 9. Be3 O-O-O 10. Nd2 Re8 11. Kf2 g6 12. Rad1 h5 13. h4 c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2 b6 15. Rhe1 Bc6 16. Bf4 Bg7 17. Nc4 Nd7 18. c3 Bb5 19. Ne3 Ne5 20. B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e5 21. g3 Bg7 22. Nf4 Rd8 23. Nh3 Rxd1 24. Rxd1 Rd8 25. Rxd8+ Kxd8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5 Be8 27. f4 c6 28. e5 b5 29. b3 Bf8 30. c4 Be7 31. f5 Bxg5 32. hxg5 B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e6 fxe6 34. fxg6 Ke7 35. Kf3 Be8 36. g7 Kf7 37. Kf4 Kxg7 38. Ke5 B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Kd6 Bb1 40. a4 Ba2 41. Kxc6 Bxb3 42. axb5 axb5 43. cxb5 Ba4 44. Kxc5 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5 45. Kxb5 Kg6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Cambridge Springs, P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4.05.1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Janowski, D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American Chess Bulletin, 1904.06, p2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Nc3 Nf6 4. Bb5 Bc5 5. Nxe5 Nxe5 6. d4 Bd6 7. f4 N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e5 c6 9. Bc4 Bc7 10. exf6 Qxf6 11. O-O d5 12. Bxd5 cxd5 13. Nxd5 Qd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2+ Ne7 15. Re1 Bd8 16. c4 f6 17. Bd2 a5 18. Qh5+ g6 19. c5 Qa6 20. Qh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6 21. Nxf6+ Kf7 22. Ne4 Nf5 23. Qh3 Be7 24. Bc3 Bd5 25. g4 Nh4 26. Nd6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8 27. Rxe7 Nf3+ 28. Qxf3 Bxf3 29. Rf7+ Kg8 30. d5 Bxd5 31. Rg7+ Kf8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 Qc6 33. b4 Rd8 34. Bd4 Rxd6 35. cxd6 Bh1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Ithaca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4.11.1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Clurman, M.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American Chess Bulletin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d4 exd4 6. O-O Be7 7. Re1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3 dxc3 9. e5 Ne8 10. Nxc3 d6 11. Bxc6 bxc6 12. Nd4 Bd7 13. Bf4 c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e2 Kh8 15. Nd5 Be6 16. Nec3 Rb8 {16...Q-Q1 *source*} 17. Bg3 f6 18. Nx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e7 19. f4 Qd7 20. h3 h6 21. Ne4 fxe5 22. fxe5 Rd8 23. Qe2 Qc6 24. Rad1 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Nf6 Nxf6 26. exf6 Rxf6 27. Bh4 g5 28. Qe5 Rdf8 29. Rf1 Bg8 30. Bg3 Q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Qxf6+ Rxf6 32. Bxd6 Rxd6 33. Rf8 Kg7 34. Rc8 Rd7 35. b3 Be6 36. Rc1 c4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bxc4 dxc4 38. Re1 Bf7 39. Re5 Bd5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rrespondence 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4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cCutcheon, J.L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ritish Chess Club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Bg5 Bb4 5. e5 h6 6. Bh4 g5 7. Bg3 Ne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e2 f5 9. f4 c5 10. a3 Ba5 11. dxc5 d4 12. Qxd4 Bxc3+ 13. bxc3 Qe7 14. h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6 15. Qe3 Nxg3 16. Qxg3 gxf4 17. Nxf4 Bd7 18. Qe3 Qg7 19. O-O-O Qxe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e5 Nxe5 21. Re1 Nc6 22. Nxe6 Kf7 23. Bc4 Kf6 24. Nd4 Ne5 25. Bd3 Nxd3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cxd3 Rac8 27. c6 bxc6 28. Rhf1 Rhg8 29. Rf2 Rg3 30. Nxf5 Bxf5 31. Ref1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3 32. Rxf5+ Ke6 33. R5f3 Rxf3 34. Rxf3 Rg8 35. g3 Kd5 36. Kd2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rrespondence 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4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cCutcheon, J.L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ritish Chess Club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Bg5 Bb4 5. e5 h6 6. Bd2 Bxc3 7. bxc3 Ne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3 Nxd2 9. Qxd2 c5 10. dxc5 Qc7 11. Qe3 Qa5 12. Ne2 Nd7 13. f4 Nxc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O-O 15. g4 Bd7 16. f5 Nxd3 17. cxd3 exf5 18. gxf5 Kh7 19. Rf3 Rae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2 d4 21. cxd4 f6 22. e6 Bc6 23. Rf4 Re7 24. Ng3 Rd8 25. Kg1 Qd5 26. Q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6 27. fxg6+ Kg8 28. Re4 Rd6 29. Qxh6 Rdxe6 30. Nh5 Qg5+ 31. Qxg5 fxg5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1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??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\"Unknown\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4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asker's Chess Magaz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Whyld conjectures 1905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d4 exd4 3. Bc4 Bb4+ 4. Bd2 Bxd2+ 5. Qxd2 Nf6 6. Qxd4 O-O 7. N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5 8. Bd3 Nc6 9. Qa4 {Moves 1-9 are reconstructions given by Whyld.} 9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xe4 10. Nxe4 Nxe4 11. Bxe4 Re8 12. Kf1 b5 13. Qxb5 Rxe4 14. Qxc6 Re6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Brooklyn, NY (Brooklyn CC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??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Hymes, 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4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iterary Digest", New Y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Whyld conjectures 1905.0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Nc3 Bb4 5. O-O Bxc3 6. bxc3 d6 7. Re1 B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h3 Bxf3 9. Qxf3 Nd7 10. d3 Qf6 11. Qg3 Qg6 12. Qh4 a6 13. Ba4 Nc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3 Ne7 15. Re3 Nxb3 16. axb3 f5 17. Rg3 Qf7 18. Rg5 f4 19. d4 h6 20. Ba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6 21. Rxg6 Qxg6 22. dxe5 O-O 23. exd6 cxd6 24. f3 Rac8 25. Bb4 Rf6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1 b6 27. Qf2 a5 28. Ba3 Rc6 29. Qd4 Qg3 30. Rd2 Qe1+ 31. Kh2 b5 32. Q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6 33. Bb2 Rc5 34. Re2 Qg3+ 35. Kh1 Rh5 36. Qd1 Rxh3+ 37. gxh3 Qxf3+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2 Qg3+ 39. Kh1 f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