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ahlberg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Nf6 4. Nc3 Be7 5. Bg5 O-O 6. e3 h6 7. Bh4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7 Qxe7 9. Qc2 Nf6 10. Bd3 dxc4 11. Bxc4 c5 12. O-O Nc6 13. Rfd1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Qxc5 15. Ne4 Nxe4 16. Qxe4 Rad8 17. Bd3 Qf5 18. Qxf5 exf5 19. Bb5 N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d7 Rxd7 21. Rxd7 Nxd7 22. Rc1 Nb6 23. Nd4 g6 24. Kf1 Rc8 25. Rxc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8 26. Ke2 Kf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gatyrchu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e5 c5 5. Bd2 Nc6 6. Nb5 Bxd2+ 7. Qxd2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cxd4 9. Nf3 Ne7 10. Nxd4 Nc6 11. Nxc6 bxc6 12. Bd3 Qb6 13. Rb1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 f6 15. Rfe1 Bd7 16. b4 f5 17. c4 Qd4 18. Qe3 Qxe3 19. fxe3 Rfb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a6 21. c5 Kf7 22. Kf2 Ke7 23. Ke2 Kd8 24. Kd2 Kc7 25. Kc3 Rf8 26. R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8 27. Rf3 Bf7 28. Rh3 Rh8 29. Rg1 Kb7 30. g4 g6 31. Rh6 Raf8 32. h4 B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h5 fxg4 34. Rxg4 gxh5 35. Rg7+ Rf7 36. Rxf7+ Bxf7 37. Kd2 Kc7 38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7 39. a5 h4 40. Rxh7 Rxh7 41. Bxh7 Be8 42. Kf3 Bd7 43. Kg4 Kc7 44. Kx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8 45. Kg5 Ke7 46. Bd3 Bc8 47. Kg6 Bb7 48. Bf1 Bc8 49. Be2 Bb7 50. Bd3 B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e4 d4 52. Bc4 Bb7 53. Kg5 Bc8 54. Kf4 Kd7 55. Kf3 Bb7 56. Ke2 Bc8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3 Bb7 58. Kxd4 Bc8 59. Ke3 Bb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02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hekhover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Nf6 2. Nc3 e6 3. Nf3 d5 4. d4 dxc4 5. e4 Bb4 6. Bg5 c5 7. Bxf6 Q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4 cxd4 9. Qxd4 Nc6 10. Qxf6 gxf6 11. Rc1 Bd7 12. O-O Rc8 13. a3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e2 Ne5 15. Nxe5 Bxe5 16. Bb5 Rxc1 17. Bxd7+ Kxd7 18. Rxc1 Rc8 19. Rx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c8 20. b3 Kc7 21. Kf1 b5 22. Ke1 Bb2 23. a4 bxa4 24. bxa4 Kc6 25. Kd2 K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c3 Kb4 27. Nb5 a5 28. Nd6 Kxa4 29. Kc2 Be5 30. Nxf7 Bxh2 31. Nd8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c6 Bg1 33. f3 Bc5 34. Nb8 Kb5 35. g4 Be7 36. g5 fxg5 37. Nd7 Bd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6 Kc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ilienthal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d3 c5 5. Nf3 Nc6 6. exd5 Nxd5 7. Ne2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c3 b6 10. Qc2 h6 11. Rd1 Qc7 12. a3 cxd4 13. Nexd4 N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Bb7 15. Qe2 Nf6 16. Be3 Rfd8 17. Ba6 Bxa6 18. Qxa6 Ng4 19. Nf3 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3 Nxe3 21. fxe3 e4 22. Nh2 Bc5 23. Nf1 Qf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loh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5 4. cxd5 exd5 5. Nf3 Nc6 6. g3 Nf6 7. Bg2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Be3 Ng4 10. Bf4 Be6 11. dxc5 Bxc5 12. Ne1 Bd4 13. Nd3 N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h6 15. Na4 Ne4 16. Bd2 Qe7 17. Be1 Rac8 18. Nf4 b5 19. Nc3 Rf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6 Qxe6 21. e3 Nxc3 22. Bxc3 Bb6 23. Qb3 d4 24. Qxe6 fxe6 25. exd4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ce1 b4 27. Bxd4 Rxd4 28. Re2 e5 29. b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binovich, 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Qe2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Bg4 9. c3 O-O 10. h3 Bd7 11. d3 Na5 12. Bc2 c5 13. axb5 axb5 14. Be3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bd2 d5 16. Bg5 d4 17. Rfc1 Nc6 18. Nf1 Qb7 19. Ng3 Rxa1 20. Rxa1 R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d1 Be6 22. Bd2 h6 23. Ne2 Nd7 24. cxd4 cxd4 25. Rxa8+ Qxa8 26. Bb3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xe6 fxe6 28. Qc2 Qa4 29. Qxa4 Nxa4 30. b3 Nc5 31. Nc1 Nd7 32. Ne1 B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a2 Nc5 34. b4 Nb3 35. Nc2 Bb2 36. Be1 h5 37. Kf1 Nc1 38. Nxc1 Bxc1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2 Kf7 40. Bd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02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pielman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1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c3 Bb4 6. Nxc6 bxc6 7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8. exd5 Qe7+ 9. Qe2 Qxe2+ 10. Kxe2 cxd5 11. Nb5 Kd8 12. Rd1 c6 13.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+ 14. Kf1 Bf8 15. Nd4 Kc7 16. Bf4+ Kb6 17. a4 a5 18. b4 axb4 19. a5+ K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xb4 Ne4 21. Nxc6 g5 22. Bxe4 Rxe4 23. Nd8+ Ka6 24. Bxg5 Be6 25.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7 26. Rac1 Rc4 27. Be3 Kb5 28. Na7+ Kxb4 29. Bb6 Rc3 30. Rb1+ Rb3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+ Ka4 32. Bd4 Rxb1 33. Rxb1 Bxd4 34. Nxd4 Ra6 35. Ra1+ Kb4 36. Ke2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Nc2+ Kc3 38. Ne3 Bb5+ 39. Ke1 d4 40. Rc1+ Kd3 41. Rd1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02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Nge2 dxe4 5. a3 Be7 6. Nxe4 Nf6 7. N2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7 8. Bf4 Nxe4 9. Nxe4 Nf6 10. Bd3 O-O 11. Nxf6+ Bxf6 12. c3 Qd5 13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14. O-O Re8 15. Rad1 Bd7 16. Rfe1 Qa5 17. Qc2 g6 18. Be5 Bg7 19. h4 Q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h5 Qg5 21. Bxg7 Kxg7 22. Re5 Qe7 23. Rde1 Rg8 24. Qc1 Rad8 25. R1e3 B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h3 Kf8 27. Qh6+ Rg7 28. hxg6 hxg6 29. Bxg6 Qf6 30. Rg5 Ke7 31. R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3 32. gxf3 Rdg8 33. Kf1 Rxg6 34. Rxg6 Rxg6 35. Qh2 Kd7 36. Qf4 f6 37.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38. Qh4 Rg5 39. Qh7+ Kd8 40. Qh8+ Kc7 41. Qxf6 Rf5 42. Qg7+ Bd7 43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8 44. Qh8+ Kc7 45. Qh2+ Kc8 46. Qd6 Rh5 47. Ke3 Rf5 48. Ke4 Rh5 49. Qf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7 50. Qf4+ Kc8 51. Qd6 Rf5 52. Ke3 Rh5 53. Kd3 Rf5 54. Ke2 Rh5 55. K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5 56. Ke3 Rh5 57. Qf8+ Kc7 58. Qf4+ Kc8 59. Qd6 Rf5 60. Qg3 Rh5 61. Qg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. Qg4 Rf5 62. Qg8+ Kc7 63. Qg3+ Kc8 64. Q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source: "Emanuel Lasker", Dover 1991, p289-29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... Kc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.. Kc7 62. Qg3+ Kc8 63. Q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02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enchik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1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d5 3. c4 e6 4. Bg5 Nbd7 5. e3 c6 6. Nc3 Qa5 7. Bxf6 N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d3 dxc4 9. Bxc4 a6 10. O-O Be7 11. a3 O-O 12. b4 Qc7 13. e4 a5 14. Q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15. Rfc1 Qf4 16. e5 Nd5 17. Bxd5 exd5 18. b5 Bd7 19. Na4 Rab8 20. N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4 21. bxc6 bxc6 22. Rxc6 Bxf3 23. Qxf3 Qxd4 24. Rd1 Qxe5 25. g3 d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3 Bf6 27. Rdc1 Qe8 28. Qf3 d3 29. Rxf6 d2 30. Rd1 gxf6 31. Nd5 Rxd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manovsky, P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d6 5. c3 b5 6. Bc2 Nf6 7. d4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9. Re1 h6 10. Nbd2 Nh7 11. a4 Bg4 12. d5 Na7 13. Bd3 Ng5 14. Q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8 15. Nxg5 hxg5 16. Nf1 Bd7 17. axb5 Nxb5 18. Be3 c5 19. dxc6 Bxc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Qd8 21. Red1 g6 22. Ng3 Bb7 23. Bc4 Nc7 24. Bb6 Qd7 25. Bxc7 Qxc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5 Rfb8 27. Nf1 Ra7 28. Ne3 Bc8 29. h3 Kg7 30. Qc2 Bd7 31. Ra2 Rh8 32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8 33. Bc4 a5 34. Nd5 Bxh3 35. Nxe7 Rxe7 36. Ba6 Bg4 37. Qd3 Qc5 38. Rd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8 39. Qe3 Qxe3 40. fxe3 Rb8 41. Bc4 Rhc8 42. Bd5 Be6 43. Bxe6 fxe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Rc6 45. Kf2 Rb5 46. b4 axb4 47. Ra7+ Kg8 48. Ra8+ Kg7 49. Ra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9. Ra7+ Kg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oewenfish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h6 7. Bh4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7 Qxe7 9. Qc2 Nxc3 10. Qxc3 c6 11. Bd3 Nd7 12. O-O Rd8 13. Rac1 Nf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Bd7 15. f4 f6 16. Nf3 dxc4 17. Bxc4 Be8 18. Rf2 Bf7 19. Bb3 Rac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5 b6 21. Qa6 Rc7 22. Rfc2 Rdc8 23. Rc3 c5 24. Qa3 g5 25. dxc5 bxc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 Rb8 27. b3 Nd7 28. Be2 e5 29. fxe5 Nxe5 30. Nxe5 Qxe5 31. Qa6 Kg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3 Rd8 33. Qe2 h5 34. Qf2 g4 35. Be2 Rd2 36. R3c2 Rcd7 37. Qf4 Qxf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4 Bg6 39. Rxd2 Rxd2 40. Kf1 Rxa2 41. Rxc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iumin, 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Nge2 dxe4 5. a3 Be7 6. Nxe4 Nf6 7. N2g3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e5 9. dxe5 Qxd1+ 10. Kxd1 Nxe4 11. Nxe4 Nxe5 12. Bf4 f6 13. Bxe5 f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d3 Bf5 15. Ke2 Rd8 16. Rhd1 Bxe4 17. Bxe4 c6 18. Rxd8+ Kxd8 19. Rd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7 20. Bf5 Bd6 21. Rd3 g6 22. Be4 Rf8 23. g3 Bc5 24. Rf3 Kd7 25. h4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4 Rxf3 27. Kxf3 Be7 28. a4 Kd6 29. Kg4 Ke6 30. a5 c5 31. b5 Bd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b7 Bxa5 33. c4 Kf6 34. Kf3 Be1 35. g4 h6 36. Bc8 Ke7 37. Ke3 B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7... a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03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otvinnik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dxc4 3. Nf3 Nf6 4. Qa4+ Nbd7 5. Qxc4 e6 6. g3 c5 7. d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5 8. Bg2 O-O 9. O-O Qe7 10. Nc3 h6 11. e4 e5 12. Na4 Re8 13. Nh4 N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5 Nxa4 15. Qxe7 Rxe7 16. b3 Nc3 17. Ba3 Re8 18. Bb2 Ncxe4 19. Rfe1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f3 Bf5 21. Nxe5 Rad8 22. g4 Bh7 23. f3 Nc5 24. Bf1 Nd5 25. Bc4 Ne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1 Nef4 27. Nd7 Rxe1+ 28. Rxe1 Bd3 29. Nf6+ Nxf6 30. Bxf6 Rc8 31. B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32. bxc4 b6 33. Re4 Ne6 34. Bf6 Rc5 35. a3 Kh7 36. Kf1 Kg6 37. Bb2 R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h4 h5 39. hxg5 hxg4 40. Rxg4 Kf5 41. Rh4 Nf4 42. Rh7 Ke6 43. Bc1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f4 b5 45. Ke2 bxc4 46. Kd1 Kf5 47. Kc2 Nf8 48. Rh6 Ne6 49. Rf6+ Ke4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6 Nd4+ 51. Kc3 fxg6 52. Rxg6 Ne2+ 53. Kc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latortsev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g6 3. Nf3 Bg7 4. Nc3 d5 5. e3 O-O 6. Be2 b6 7. cxd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5 Qxd5 9. Nd2 c6 10. Bf3 Qd7 11. O-O Bb7 12. Nb3 Na6 13. Bd2 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3 Rad8 15. dxe5 Qe7 16. Qc2 Nb4 17. Bxb4 Qxb4 18. Nd4 Bxe5 19. Bxc6 B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Bxb7 Qxb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oglidze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dxc4 3. Nf3 Nf6 4. e3 c5 5. Bxc4 e6 6. O-O Nc6 7. Qe2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b5 9. dxc5 Qc7 10. Bd3 Nb4 11. a3 Nxd3 12. Qxd3 Bxc5 13. b4 Be7 14. B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15. Be5 Qc6 16. Nbd2 Rc8 17. Nb3 Qe4 18. Bd6 Rd8 19. Qxe4 Nxe4 20. B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e7 21. Nfd4 Rc8 22. f3 Nc3 23. Rdc1 e5 24. Nf5+ Kf6 25. Ng3 Na4 26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5 27. Nd2 g6 28. Ne2 Nb2 29. Rc3 Rhd8 30. Rb1 Nc4 31. Nxc4 Bxc4 32. Rb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2 33. R1c2 Rcd8 34. e4 Bxe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isitsin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5 2. Nc3 Nc6 3. Nf3 Nf6 4. d4 exd4 5. Nxd4 Bb4 6. Bg5 Bxc3+ 7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8. e3 h6 9. Bh4 d6 10. Be2 Ng6 11. Bg3 Ne4 12. Qc2 Qe7 13. Bd3 Nxg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3 Ne5 15. Be2 Bd7 16. Rb1 Rb8 17. Kf1 O-O 18. Rh4 Rfe8 19. Rd1 a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1 b5 21. cxb5 axb5 22. Rb1 c6 23. Rd1 Ra8 24. Nb3 Be6 25. Nc1 Bc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Nxc4 27. Rdd4 Ra3 28. Rde4 Qd8 29. Rxe8+ Qxe8 30. Re4 Qd8 31. Kh2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f4 Nd6 33. Rb4 Qf6 34. Rb3 Rxb3 35. axb3 Ne4 36. Nd3 Nxc3 37. b4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Qd2 Ne4 39. Qe2 Nc3 40. Qd2 Qg5 41. Nf4 Ne4 42. Qc2 Qf5 43. exd4 N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Qxc6 Nf1+ 45. Kg1 Nd2 46. d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agozin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e6 3. Nc3 d5 4. Bg5 Nbd7 5. e3 Be7 6. Nf3 O-O 7. Rc1 Re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c6 9. a3 a6 10. Bf4 Nf8 11. Bd3 dxc4 12. Bxc4 Nd5 13. Bg3 Qa5 14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3 15. Qxc3 Qxc3 16. Rxc3 Bd7 17. Ba2 Rec8 18. Ne5 Be8 19. Nc4 N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 a5 21. f3 b5 22. Nd6 Bxd6 23. Bxd6 Nb6 24. R3c2 Ra7 25. Bg3 Rd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h6 27. Kf2 Rb7 28. Rdd2 Nc8 29. e4 Ne7 30. b3 Kf8 31. Bb1 f6 32. K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7 33. b4 Ra7 34. bxa5 Rxa5 35. Rd3 e5 36. Rcc3 Bc4 37. dxe5 Bxd3 38. B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6 39. exf6 gxf6 40. Ke2 Ng6 41. f4 Kg7 42. Bc2 Rc8 43. Kd2 c5 44. K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c6 45. Rd3 Rd6 46. Rb3 Rab6 47. Bf2 Rdc6 48. g3 Nf8 49. Rd3 b4 50. a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4 51. Rd5 Ne6 52. Rd7+ Kf8 53. e5 Nd4 54. Bd3 fxe5 55. fxe5 Ra4 56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 57. Rd8+ Kg7 58. Rd7+ Kf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rc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d6 6. Be2 e6 7. O-O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Qc7 9. f4 Na5 10. f5 Nc4 11. Bxc4 Qxc4 12. fxe6 fxe6 13. Rxf6 gx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5+ Kd8 15. Qf7 Bd7 16. Qxf6+ Kc7 17. Qxh8 Bh6 18. Nxe6+ Qxe6 19. Qxa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3+ 20. Kh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Luzern (=Lucerne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04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roxler, J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weizeri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e5 Nfd7 5. Nf3 Be7 6. Be3 O-O 7. Bd3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f6 9. Bxh7+ Kxh7 10. Ng5+ fxg5 11. hxg5+ Kg8 12. Qh5 Rf5 13. f4 Nf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g6 15. Qh8+ Kf7 16. gxf5 exf5 17. O-O-O a5 18. Rh6 Ke6 19. Qg8+ K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05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tvinnik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2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exd5 exd5 5. Nf3 Nc6 6. Bd3 Bg4 7. a3 Bx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Nge7 9. Rb1 b6 10. h3 Bf5 11. O-O O-O 12. Bf4 Bxd3 13. cxd3 N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Qd7 15. Rfe1 Rfe8 16. Bg3 f6 17. Rxe8+ Rxe8 18. Re1 Kf7 19. Kf1 Rxe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xe1 Nd8 21. Nc2 Ne6 22. c4 Ne7 23. f3 c5 24. dxc5 Nxc5 25. Qc3 Qf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Qd7 27. cxd5 Nf5 28. Nxf5 Qxf5 29. d4 Qd3+ 30. Qxd3 Nxd3 31. Bb8 a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2 Nb2 33. Ba7 b5 34. Bc5 Ke8 35. Kd2 Nc4+ 36. Kc3 Na5 37. Kb4 Nb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ilienthal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Nbd7 7. Qc2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Nxd5 9. Bxe7 Qxe7 10. Nxd5 exd5 11. dxc5 Nxc5 12. Be2 Bg4 13. O-O Ra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c1 Qf6 15. Qd2 Ne4 16. Qd4 Bxf3 17. Qxf6 Nxf6 18. Bxf3 Rfd8 19. Rfd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 20. Kf1 Ke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05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liskases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Bxe7 Qxe7 7. Qd2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1 f6 9. exf6 Nxf6 10. Bd3 Nc6 11. Nf3 e5 12. dxe5 Nxe5 13. Nxe5 Qxe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e3 Ng4 15. Qxe5 Nxe5 16. O-O Nxd3 17. cxd3 d4 18. f3 Re8 19. Nf2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ac1 c6 21. Rc4 Be6 22. Rxd4 Bxa2 23. Rd7 b5 24. Ne4 Bd5 25. Rd1 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c3 Rxb2 27. Nxd5 cxd5 28. Rc1 Kh8 29. Rcc7 Rg8 30. Rxa7 h6 31. h4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ab7 b3 33. Kh2 Rd2 34. Rxb3 Re8 35. Rbb7 Rxd3 36. Rxg7 Rd8 37. Rh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8 38. Rxh6 Re3 39. Rhh7 d4 40. Rhd7 Ree8 41. h5 d3 42. h6 Rxd7 43. R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6 44. R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4. Rxd3 Rxh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source: "Emanuel Lasker", Dover 1991, p295-296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an, 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2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Nbd7 6. Nf3 O-O 7. Rc1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dxc4 9. Bxc4 b5 10. Bd3 a6 11. O-O c5 12. Qe2 Bb7 13. Rfd1 Qb6 14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8 15. Nxd7 Nxd7 16. Bxd8 Rfxd8 17. Be4 c4 18. Qf3 Bxe4 19. Nxe4 Rac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3 h6 21. Qd6 Qxd6 22. Nxd6 Rc6 23. Nb7 Rdc8 24. Na5 R6c7 25. Rc2 Nb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c1 Nd5 27. a3 Kf8 28. Kf1 Ke7 29. Ke2 Kd6 30. g3 f5 31. Kd2 g5 32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b3 33. Nxb3 Rxc2+ 34. Rxc2 Rxc2+ 35. Kxc2 e5 36. Nc5 exd4 37. exd4 N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d3 Kd5 39. f3 a5 40. a4 bxa4 41. Nxa4 Nb5 42. Nb6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loh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f6 2. e5 Nd5 3. d4 d6 4. Nf3 Bg4 5. Be2 e6 6. O-O Be7 7. c4 N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O-O 9. b3 dxe5 10. Nxe5 Bxe2 11. Nxe2 c5 12. Bb2 Qc7 13. dxc5 Bx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N6d7 15. Qe2 Nxe5 16. Bxe5 Qe7 17. Ne4 Nc6 18. Nxc5 Qxc5 19. Bb2 Rf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fd1 Qf5 21. h3 h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Nbd7 6. Nf3 O-O 7. Rc1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dxc4 9. Bxc4 Nd5 10. Bxe7 Qxe7 11. O-O Nxc3 12. Rxc3 e5 13. dxe5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e5 Qxe5 15. f4 Qf6 16. e4 Be6 17. e5 Qe7 18. Bd3 f5 19. Qa4 a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 Rad8 21. Bxe6+ Qxe6 22. Qb3 Qxb3 23. a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3. Rxb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gozin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d6 6. Be2 g6 7. Be3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h3 Bd7 10. Qd2 Rc8 11. Rad1 a6 12. Rfe1 b5 13. Nxc6 Bx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Qc7 15. Bf1 Rfd8 16. Qf2 Rd7 17. a3 Qb7 18. Bb6 e5 19. Ba5 d5 20.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5 21. Rxe5 Ng4 22. Rexd5 Rxd5 23. fxg4 Bxc3 24. Rxd5 Bxa5 25. Rd6 B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f6 Bd8 27. Rd6 Be7 28. Rb6 Qxb6 29. Qxb6 Bc5+ 30. Qxc5 Rxc5 31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32. Kf2 Kf6 33. Ke3 Ke5 34. g5 Kd6 35. h4 h6 36. gxh6 Rh5 37. g3 Rx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4 Rh5 39. cxb5 axb5 40. b3 Re5+ 41. Kf4 Rd5 42. Be4 Rd2 43. g4 Ra2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Rxa3 45. b4 f5 46. Bb1 gxh5 47. gxh5 Rh3 48. Kg5 Ke5 49. Kg6 Rg3+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Rb3 51. Bc2 Rxb4 52. h6 Rh4 53. Kg6 b4 54. Bd1 f4 55. h7 Rxh7 56. Kxh7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4 57. Kg6 f3 58. Kg5 Ke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oewenfish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3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Nf6 2. c4 c5 3. d4 d5 4. cxd5 cxd4 5. Qxd4 Qxd5 6. Nc3 Q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8. g3 e5 9. Nc2 Nc6 10. Bg2 Be6 11. O-O Rc8 12. Be3 Be7 13. Rfc1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4 Nd5 15. Nb6 Rcd8 16. Nxd5 Bxd5 17. Bb6 Rd6 18. Rd1 Bxg2 19. Rxd6 B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xg2 Rc8 21. Rd1 Bc7 22. Bxc7 Rxc7 23. Nb4 Kf8 24. Rc1 Ke8 25. Kh3 R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xc6 bxc6 27. Rc2 Rd6 28. Kg4 Kd7 29. Kf3 Rh6 30. Rc5 Kd6 31. Ra5 Rx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a6 Rh1 33. Ra7 Ke6 34. Rc7 Rc1 35. a4 Rc2 36. Rb7 Rc4 37. b3 Rc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h5 39. Rc7 Rc3 40. Rb7 Rc2 41. Rc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iumin, 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3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d6 6. Be2 g6 7. Be3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Nb3 Be6 10. f4 Na5 11. f5 Bc4 12. Nxa5 Bxe2 13. Nxb7 Bxd1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8 Bxc2 15. Nc6 Rfe8 16. fxg6 fxg6 17. e5 Ng4 18. Bg5 Nxe5 19. Nxe7+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ed5 Rab8 21. b3 Bd3 22. Rfd1 Rbc8 23. Rac1 Bf5 24. Bf6 Nd3 25. Bxg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g7 26. Rc2 Nb4 27. Rcd2 Nxd5 28. Nxd5 Bg4 29. Rf1 Re2 30. Rxe2 Bxe2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Rc2 32. Nf4 Bb5 33. Re7+ Kh6 34. Rxa7 g5 35. Nd5 Rc1+ 36. Kf2 Rf1+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3 Rd1 38. Ne3 Rd3 39. Kf2 Rd2+ 40. Kg1 Re2 41. Nf5+ Kg6 42. Nd4 Re5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5 Bd3 44. Rxe5 dxe5 45. Nf3 Kf5 46. Kf2 h6 47. Ke3 Bf1 48. g3 Ke6 49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2 50. Ne4 Kd5 51. Nf2 h5 52. Nd3 h4 53. Ne1 hxg3 54. hxg3 Be4 55. Nd3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Nb4+ Kd6 57. Kd2 Bc8 58. Kd3 Ke6 59. Nc2 Ba6+ 60. Ke3 Kf5 61. a4 K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Kf2 Kf5 63. b4 Ke4 64. b5 Bc8 65. Nb4 Kd4 66. Nc6+ Kc5 67. Nxe5 Kb4 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+ Kc5 69. Ke3 Bg4 70. Ne5 Bd1 71. Nd3+ Kb6 72. Nb2 Bb3 73. Kd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otvinnik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3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c4 e6 3. g3 Nf6 4. Bg2 Be7 5. O-O O-O 6. d4 Nbd7 7. Nc3 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4 c6 9. a4 a5 10. Qe2 Nb6 11. Rd1 Bb4 12. Ne5 Qe7 13. Be3 Bd7 14. N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4 15. Qxc4 b5 16. Qe2 Rab8 17. axb5 cxb5 18. e5 Ne8 19. d5 exd5 20.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5 21. Nxb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ilienthal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3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Bxe7 Qxe7 7. Nb5 N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a6 9. Na3 c5 10. Nc2 Nc6 11. f4 Na4 12. Rb1 b5 13. Nf3 Bd7 14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15. Bd3 Nb6 16. O-O Nc4 17. Qe1 Nb6 18. Qg3 g6 19. Qe1 h5 20. a3 c4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a5 22. h3 Rb8 23. Ne3 Kd8 24. Bd1 Kc7 25. Qd2 Rb7 26. Ng5 Kb8 27. 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8 28. b3 Qxa3 29. bxc4 Nxc4 30. Nxc4 bxc4 31. Nxf7 Rh7 32. Rxb7+ Bxb7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6 Na7 34. Rb1 Nc8 35. Nxc8 Kxc8 36. Bd1 Bc6 37. Bc2 Rb7 38. Bxg6 Rxb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Bxb1 Qa1 40. Qe1 a4 41. Kf2 a3 42. f5 Qb2+ 43. Kf3 exf5 44. Bxf5+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Bb1 a2 46. Bxa2 Qxa2 47. e6 Qc2 48. Qe5+ Kb7 49. Kf4 Qxg2 50. Qxh5 Q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g5 Qxe6 52. Qh7+ Kb6 53. h4 Qe3+ 54. Kf6 Qxc3 55. h5 Qxd4+ 56.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3+ 57. Kf6 c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Eliskases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3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Nbd7 6. Nf3 c5 7. cxd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e7 Qxe7 9. Nxd5 exd5 10. dxc5 Qxc5 11. Qd4 O-O 12. Be2 Qxd4 13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14. Rc1 Rd8 15. f3 Kf8 16. Kd2 a6 17. g4 Be6 18. g5 Ne8 19. Bd3 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Ke7 21. h5 Rac8 22. hxg6 hxg6 23. Rh7 Rxc1 24. Kxc1 Nd6 25. b3 Bd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a5 27. Kd2 Rg8 28. Ne2 Bc6 29. Kc3 b5 30. axb5 Bxb5 31. Nf4 Bxd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d3 Rb8 33. Nxg6+ Ke6 34. Nf4+ Kf5 35. Kc3 d4+ 36. Kxd4 Rxb3 37. g6 f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d5 Rb7 39. e4+ Ke6 40. Nf4+ Kf6 41. Nd5+ Ke6 42. Rh6 Kf7 43. Nf4 R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Rxg6 Rxf3 45. Rxd6 Rxf4 46. Ke3 Rh4 47. Rd7+ Ke8 48. Ra7 Rh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an, 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3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Nge2 dxe4 5. a3 Bxc3+ 6. Nxc3 Nc6 7. 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e7 8. O-O O-O 9. Bxc6 Nxc6 10. d5 exd5 11. Qxd5 Nd4 12. Bg5 Qxd5 13.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6 14. Bh4 b6 15. Rfe1 Bb7 16. Rad1 f5 17. f3 Bxd5 18. Rxd5 g5 19. Bf2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7 Rf7 21. Rxf7 Kxf7 22. fxe4 fxe4 23. Rxe4 Rd8 24. Be3 Rd1+ 25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loh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3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e3 Nf6 3. c4 e6 4. b3 Be7 5. Bb2 O-O 6. d4 b6 7. Nbd2 Bb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c5 9. O-O Nbd7 10. Qe2 Rc8 11. Rfd1 Qc7 12. Rac1 Qb8 13. Ne5 N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Ne4 15. cxd5 exd5 16. Nxe4 dxe4 17. Bc4 Rcd8 18. Qg4 Bc6 19. Rxd8 Qx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1 Qa8 21. a4 a6 22. e6 f6 23. Rd7 Bxd7 24. exd7+ Kh8 25. Qe6 Qd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6 f5 27. Be5 c4 28. Bxc4 Bc5 29. g3 Qe7 30. Bc7 Qxe6 31. Bxe6 Be7 32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6 33. a5 bxa5 34. bxa5 g6 35. Bd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3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d6 6. Be2 Bd7 7. Be3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2 a6 9. f4 Qc7 10. Nb3 b5 11. Bf3 Rb8 12. Ne2 Be7 13. O-O O-O 14.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15. Nd4 a4 16. Rae1 Rfc8 17. Rf2 Ne8 18. Nxc6 Bxc6 19. f5 e5 20. Nh5 Q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g5 f6 22. Be3 Nc7 23. Qd1 Rd8 24. Rd2 Kh8 25. a3 Rbc8 26. Bf2 d5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Nxd5 28. Bxd5 Rxd5 29. Qg4 Bc5 30. Red1 Bxf2+ 31. Kxf2 Rcd8 32. R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5 33. Rxd5 Bxd5 34. Qb4 Qa7+ 35. Ke2 Bc4+ 36. Kf3 Qa8+ 37. Kf2 Qd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3 Qd1 39. Ng3 h6 40. b3 axb3 41. cxb3 Bxb3 42. Nf1 Qb1 43. g4 Bc4 44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1 45. Nxc4 Qxh2+ 46. Ke1 Qg1+ 47. Kd2 Qf2+ 48. Kc1 Qf1+ 49. Kd2 bxc4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Qf4+ 51. Kc2 Qxg4 52. a5 Qxf5+ 53. Kc1 Qf2 54. Qa3 Kh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agozin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3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c4 e6 3. g3 Nf6 4. Bg2 c5 5. cxd5 Nxd5 6. O-O Nc6 7. d4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cxd4 9. Nb5 O-O 10. Nbxd4 Qb6 11. e4 Nf6 12. Nxc6 Qxc6 13. e5 N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5 Qb6 15. Qd3 Rd8 16. Rad1 Bd7 17. Bxe7 Nxe7 18. Ng5 Ng6 19. Qf3 Nx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4 Ng6 21. Qxb7 Qxb7 22. Bxb7 Rab8 23. Bg2 h6 24. Ne4 Bc6 25. b3 Bd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 Bxg2 27. Kxg2 Kf8 28. Rxd8+ Rxd8 29. Rd1 Rc8 30. Nb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oewenfish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4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Nc6 3. f4 e6 4. Be2 d5 5. d3 Nge7 6. Nf3 Nd4 7. O-O Ne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Be7 9. Bd1 O-O 10. Qf2 a6 11. Re1 Bf6 12. Ne2 dxe4 13. Nexd4 e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3 cxd4 15. Bd2 Qd5 16. Qg3 Bd7 17. Ne5 Rfd8 18. c4 dxc3 19. bxc3 B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2 g6 21. d4 Bg7 22. h4 Rac8 23. Be4 Qd6 24. Rad1 b5 25. h5 b4 26. h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6 27. Re3 bxc3 28. Bxc3 Nxe5 29. fxe5 Bxe5 30. Qh4 Rxc3 31. Rxc3 Bxd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h1 Ba4 33. Rdd3 Bb5 34. Bxg6 fxg6 35. Rh3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5... Qd7 36. Rcg3 Bd3 37. Rx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Rcxd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iumin, 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4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c5 2. e3 Nf6 3. d4 e6 4. Bd3 d5 5. c3 Nc6 6. Nbd2 Be7 7. O-O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Re8 9. dxc5 Bxc5 10. e4 Nd7 11. Re1 Nde5 12. Nxe5 Nxe5 13. Bc2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3 Bb6 15. Qh5 Qf6 16. Nd4 g6 17. Qd1 dxe4 18. Bxe4 Bc6 19. Bxc6 Nxc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e5 21. Qa4 Qf5 22. Be3 Bxe3 23. Rxe3 Rad8 24. Rae1 Kg7 25. h3 f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Qd7 27. Nxc6 Qxc6 28. Qxc6 bxc6 29. f4 Rd2 30. fxe5 fxe5 31. Rxe5 R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xe5 Rxb2 33. Re7+ Kh6 34. Rxa7 Rc2 35. Ra3 Kg5 36. Kh2 Kf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ine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4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Nf6 4. Nc3 Be7 5. e3 O-O 6. Bd3 dxc4 7. Bxc4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a6 9. Qe2 b5 10. Bd3 Bb7 11. dxc5 Bxc5 12. e4 Nbd7 13. Bg5 h6 14. B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15. Na4 Be7 16. Rfd1 Nh5 17. Bxe7 Qxe7 18. Rac1 Ndf6 19. g3 a5 20.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8 21. Nxb7 Qxb7 22. Ne5 Rxc1 23. Rxc1 Rc8 24. Rxc8+ Qxc8 25. Qc2 Qb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6 Qa7 27. Qc8+ Kh7 28. Nc6 Qc5 29. e5+ g6 30. exf6 Nxf6 31. Qb7 Kg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 Nd5 33. N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08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goljubow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c4 e6 3. d4 Nf6 4. Nc3 c6 5. Bg5 Nbd7 6. e3 Qa5 7. Nd2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Nxf6 9. Nxc4 Qc7 10. Rc1 Nd5 11. Bd3 Nxc3 12. bxc3 Be7 13. O-O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g6 15. Ne5 Ba3 16. Rc2 f6 17. Nc4 Be7 18. e4 c5 19. f5 b5 20. Ne3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xd4 Qb6 22. Be2 Rd8 23. Rd2 Kg7 24. Bf3 Rb8 25. Kh1 a5 26. g4 a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fxe5 28. dxe5 Rxd2 29. Qxd2 Bg5 30. Re1 Bb7 31. Bxb7 Qxb7+ 32. Kg1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d4 Kh6 34. f6 Rf8 35. Ng2 Rc8 36. Qd7 Rg8 37. Qf7 Qa8 38. h4 Bd2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1 Qc8 40. Rxd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takowe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4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d5 2. Nf3 Nf6 3. e3 c5 4. b3 e6 5. Bb2 Bd6 6. Bd3 a6 7. O-O Nc6 8.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4 9. Bxc4 O-O 10. Ne5 Ne7 11. Nc3 Ng6 12. d4 cxd4 13. exd4 b5 14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15. Qe2 Qb6 16. Ne4 Nxe4 17. Bxe4 Rad8 18. Kh1 Ne7 19. Rac1 Bx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 21. Qe2 Bxe5 22. Qxe5 Nd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lekhin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4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e6 3. Nc3 Bb4 4. Qc2 Nc6 5. Nf3 d6 6. a3 Bxc3+ 7. Qxc3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g5 h6 9. Bxf6 Qxf6 10. e3 O-O 11. Be2 e5 12. dxe5 dxe5 13. O-O Bg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3 Bh5 15. Rfd1 Rfe8 16. Rd5 Bg6 17. Rad1 Bf5 18. R5d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loh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4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Nf6 3. c4 e6 4. Nc3 Bb4 5. cxd5 exd5 6. Bg5 Qd6 7.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8. Qc2 Nc6 9. e3 Ne7 10. a3 Bxc3+ 11. Qxc3 f5 12. g3 Bd7 13. Ne5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d3 O-O 15. Be2 Rad8 16. O-O Bc8 17. Rac1 c6 18. Qc5 Qxc5 19. Rxc5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4 a6 21. a4 Kf6 22. Rc2 Ke6 23. b5 axb5 24. axb5 Kd6 25. bxc6 bxc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5 Rde8 27. Ra1 Be6 28. Rca2 Rb8 29. Ra7 Rb6 30. Bh5 Rfb8 31. Bxf7 Rb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b1 Rxb1+ 33. Kg2 Nc8 34. Rb7 Rxb7 35. Nxb7+ Ke7 36. Bxe6 Kxe6 37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7 38. Nc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4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c6 3. Nf3 d5 4. Nc3 dxc4 5. a4 Bf5 6. e3 e6 7. Bxc4 Bb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9. Qe2 Ne4 10. Nxe4 Bxe4 11. Rd1 Nd7 12. Bd3 Nf6 13. Ne5 Qc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4 Nxe4 15. Qc2 Nf6 16. e4 h6 17. Nd3 Be7 18. f3 Rfd8 19. Be3 a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08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ylor, T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4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Bb4 5. O-O O-O 6. d3 d6 7. Bg5 N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4 c6 9. Bc4 Kh8 10. f4 exf4 11. Bxf6 gxf6 12. Rxf4 Ng6 13. Nxg6+ fx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Qe7 15. Ne2 Ba5 16. c3 Bd7 17. Ng3 Bc7 18. Rf2 Kg7 19. Qe2 Ra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1 Be6 21. Qc2 Bb6 22. d4 Bc7 23. Kh1 h5 24. Re1 Qf7 25. Rfe2 Bxb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3 Qd7 27. Nf1 Re7 28. Qd3 Rfe8 29. Nd2 d5 30. exd5 Rxe2 31. Rxe2 R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xe2 Qxd5 33. Qe7+ Qf7 34. Qe4 Qd7 35. Nf3 Kf7 36. c4 Qe6 37. Qd3 B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g3 Qe3 39. Qc3 Bh6 40. c5 Qf2 41. Qc4+ Kg7 42. Qd3 Be3 43. Qd1 a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axb4 45. b3 Kh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08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tvinnik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4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g6 3. Nc3 d5 4. Nf3 Bg7 5. Bg5 Ne4 6. cxd5 Nxg5 7. Nxg5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f3 exd5 9. e3 O-O 10. Be2 c6 11. O-O Qe7 12. a3 Be6 13. Rc1 Nd7 14. N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6 15. Nd3 Rad8 16. Nc5 Bc8 17. b4 Nc4 18. Nb1 b6 19. Nb3 Ba6 20. Re1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1d2 b5 22. Ra1 Bc8 23. Bf1 Qd6 24. Nc5 Re7 25. Ndb3 Rde8 26. Qc1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d3 g5 28. Qc3 f4 29. exf4 gxf4 30. Rxe7 Rxe7 31. a4 a6 32. axb5 a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a8 Re8 34. Qc1 Rf8 35. Qd1 Bf5 36. Rxf8+ Bxf8 37. Qh5 Qg6 38. Qxg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6 39. Nxf4 Bxb4 40. Bd3 Nd2 41. Nxd2 Bxd2 42. Bxf5 gxf5 43. Ne6 Bc3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homas, G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5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e6 3. c4 d5 4. Nc3 Be7 5. Bg5 Nbd7 6. e3 O-O 7. Rc1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h6 9. Bf4 Nh5 10. Be5 Nxe5 11. dxe5 g6 12. O-O Bd7 13. Qd2 dxc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Qc7 15. Ne4 Rad8 16. Qc3 Bc8 17. g4 f5 18. Nd6 fxg4 19. Nd4 Bxd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6 Bxe6 21. Bxe6+ Kh7 22. exd6 Rxd6 23. Bxg4 Nf6 24. Bf3 Nd5 25. B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5 26. f4 Qd7 27. Qe1 Re8 28. e4 Qg4+ 29. Kh1 Rd4 30. e5 Rxf4 31. 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8 32. Rxf4 Rxf4 33. Re1 Qf5 34. Kg2 Rg4+ 35. Kh1 Qe6 36. Rd1 Rg5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7 Qf7 38. Qe3 Rxe5 39. Qxe5 Qf3+ 40. Kg1 Qxd1+ 41. Kf2 Qd7 42. Ke1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Qf6 Qd5 44. Ke2 Qxa2 45. Qe7+ Kg6 46. Qxb7 Qe6+ 47. Kd3 Kf5 48. b4 Qd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Kc3 h5 50. Qb6 Ke4 51. Qb7 h4 52. Qh7+ Kf3 53. Qh5+ Kg2 54. Qe2+ K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Qf2 Qg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eshevsky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5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dxc4 3. Nf3 Nf6 4. e3 e6 5. Bxc4 c5 6. Nc3 a6 7. O-O b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cxd4 9. exd4 Bb7 10. Bg5 Be7 11. Qe2 O-O 12. Rad1 Nbd7 13. Ne5 N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1 Nxc3 15. bxc3 Nf6 16. a4 Qd5 17. Nf3 Rfc8 18. Bb2 Ne4 19. Rc1 Ng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5 axb5 21. Bxb5 Nxf3+ 22. gxf3 Qg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idmar, M.S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hachs", v11, Wildhagen 1958, 11-55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Nbd7 6. Nf3 O-O 7. Rc1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dxc4 9. Bxc4 b5 10. Bd3 a6 11. a4 bxa4 12. Nxa4 Qa5+ 13. Nc3 c5 14. R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4 15. O-O Bb7 16. Qe2 cxd4 17. exd4 Bxf3 18. Qxf3 Qxd4 19. Bxa6 Q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5 Rxa1 21. Rxa1 Ne5 22. Qe2 Ng6 23. Be3 Qb8 24. g3 Rc8 25. Ba7 Qc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6 Qb7 27. Bc4 Ne5 28. Qxe5 Rxc4 29. Qb8+ Qxb8 30. Bxb8 Rc8 31. Bd6 B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xd6 Rb8 33. Rd2 Kf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08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uwe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5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c6 3. Nf3 Nf6 4. e3 Bf5 5. Bd3 e6 6. cxd5 Bxd3 7. Qxd3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Bd6 9. O-O O-O 10. Re1 Nbd7 11. e4 dxe4 12. Nxe4 Nxe4 13. Qxe4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e8+ Qxe8 15. Rxe8+ Rxe8 16. Kf1 Nb6 17. Bd2 f6 18. Re1 Rxe1+ 19. Nx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20. Ke2 Ke6 21. h3 Nc4 22. Bc1 Bc7 23. Kd3 Ba5 24. b4 Bxb4 25. Nc2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xd2 Nb2+ 27. Ke2 Kd5 28. Bc1 Nc4 29. Kd3 Nb6 30. Ne3+ Ke6 31. Nc4 Nc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a5 Nd6 33. Bf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08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inter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5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d5 3. e3 e6 4. Nbd2 c5 5. c3 Nc6 6. Bd3 Bd6 7. O-O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Bxc5 9. e4 Qc7 10. Qe2 Re8 11. e5 Nd7 12. Re1 f6 13. Ng5 Q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7+ Kf8 15. Qxe5 Ndxe5 16. b4 Bd6 17. Ngf3 g6 18. Nh4 Kg7 19. f4 Kxh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5 Nxe5 21. Nhf3 Bd7 22. Nxe5 Bxe5 23. Bb2 Rac8 24. Re3 Bf4 25. Rd3 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h3+ Kg7 27. a4 Bc4 28. Nxc4 Rxc4 29. Rd1 Be5 30. a5 Rec8 31. Re1 R8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f1 g5 33. Kg1 g4 34. Rh4 Rc8 35. g3 Rh8 36. Rxh8 Kxh8 37. Kg2 Kg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Kf7 39. Re3 Ke7 40. Ke2 Re4 41. Kd3 Rxe3+ 42. Kxe3 Kd6 43. Kd3 Kc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Kb5 45. Be3 a6 46. Bh6 f5 47. Bg5 Bg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tt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6.08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lexander, C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5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5 2. Nc3 Nc6 3. g3 g6 4. Bg2 Bg7 5. d3 Nge7 6. Bd2 O-O 7. Nf3 Nd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c6 9. Rc1 d6 10. b4 Nxf3+ 11. Bxf3 Bh3 12. Re1 Qd7 13. b5 c5 14.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7 15. Rb1 Bd7 16. Qc1 b6 17. Bg5 Nf5 18. Nf6+ Bxf6 19. Bxf6 Rab8 20.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7 21. Qh6 Ne8 22. Be7 Ng7 23. Bf6 Ne8 24. Be7 Ng7 25. Bxf8 Rxf8 26. B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27. Qd2 Nd4 28. Bg2 Bc8 29. e3 Ne6 30. f4 Bb7 31. a4 f5 32. Bxb7 Qx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Qg2 Qe7 34. Qd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LAT Rig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7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eyer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acha Maks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37.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dxe4 4. Nxe4 Nd7 5. Nf3 Ngf6 6. Bd3 Nxe4 7. B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Bd3 c5 9. O-O cxd4 10. Nxd4 Be7 11. Re1 O-O 12. c3 a6 13. Bf4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f3 Qb6 15. Re2 Rac8 16. Rae1 Bc6 17. Qh3 Rfe8 18. Bg5 g6 19. Nxe6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h4 Bxe6 21. Bxf6 Bxf6 22. Qxf6 Qd8 23. Qxd8 Rexd8 24. Bb1 Rd6 25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d8 26. b3 Rd2 27. Kf2 Kf8 28. c4 Ke7 29. Be4 b6 30. Bd5 Rxe2+ 31. R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6 32. Bxe6 fxe6 33. Ke3 Rd1 34. Rd2 Rc1 35. Kf4 h6 36. h4 Rh1 37. g3 R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h5 gxh5 39. Rh2 Ra1 40. Rxh5 Rxa2 41. Rxh6 Rb2 42. Rh7+ Kf6 43. Ra7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c5 bxc5 45. Rxa5 Rxb3 46. Rxc5 Rb4+ 47. Ke3 Rb3+ 48. Kf2 Rd3 49. f4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f3 Ra8 51. Re5 Ra3+ 52. Kg4 Ra8 53. Kf3 Ra3+ 54. Re3 Ra2 55. g4 R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Kg3 Rb5 57. Kh4 Rb1 58. g5+ Kf7 59. Kg4 Rb8 60. Re5 Rb6 61. Ra5 Rb1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7+ Kg6 63. Re7 Rb3 64. Rxe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LAT Rig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7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alomons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2b4k/4n1p1/2pqP2p/p1N2r2/3P4/p1PQ4/B5PP/1R4K1 w - - 0 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acha Maksl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37.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Rf1 Rxf1+ 30. Qxf1 Nd5 31. Qf7 Nxc3 32. e7 Qxd4+ 33. Qf2 Qd1+ 34. Q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+ 35. Kf2 Qd4+ 36. Kxe2 Bg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7.1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Allies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osledniya Novosti", Par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Re1 Be7 7. c3 B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O-O 9. Nbd2 Re8 10. Bxc6 Bxc6 11. dxe5 dxe5 12. Nxe5 Bxe4 13. Nxf7 K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e4 Qxd1 15. Ng5+ Kg6 16. Rxd1 Bc5 17. Nh3 Ng4 18. Bf4 Re7 19. R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8 20. Kf1 Nxf2 21. Rxc5 Nd3 22. Rg5+ Kf6 23. Bg3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rrespondenc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7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Erde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gyar Sakkvila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dxe4 5. Nxe4 Be7 6. Bxf6 Bxf6 7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8. Bd3 c5 9. Qd2 cxd4 10. O-O-O e5 11. Nd6+ Kf8 12. Rhe1 Qc7 13. Nx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8 14. Bf5 Re8 15. Bxd7 Qxd7 16. Qb4+ Kg8 17. Re4 g6 18. Qe1 Kg7 19.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5 20. Rdxd4 Qxa2 21. Ra4 Qd5 22. f4 Rc8 23. c3 a6 24. Rad4 Qa5 25. Ra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5 26. Rad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8.0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eyer, L.B.+Newman, R.J.+William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Review", USA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f6 2. Nc3 e5 3. Nf3 Nc6 4. Bb5 Bb4 5. O-O O-O 6. d3 d6 7. Bg5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Qe7 9. Nd2 h6 10. Bh4 g5 11. Bg3 Bg4 12. f3 Bd7 13. d4 Nh5 14. B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15. Re1 Kh7 16. Nf1 Rg8 17. Ne3 Rg6 18. d5 Na5 19. Bd3 Rag8 20. Kh1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f1 Nb7 22. g3 Nh3 23. Nf5 Qf6 24. Be3 Nc5 25. Bxc5 bxc5 26. Kg2 Nf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gxf4 gxf4+ 28. Kh1 Bxf5 29. exf5 Rg2 30. Qe1 Rxh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8.0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hillips, H.M.+Denker, A.S.+Platz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d4 b5 7. dxe5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xd8+ Nxd8 9. Bb3 Bd6 10. Bg5 Ne6 11. Bxf6 gxf6 12. Nbd2 Nf4 13. a4 R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g3 Bh3 15. axb5 Bxf1 16. Kxf1 Ne6 17. Bd5 Ra7 18. bxa6 Kd7 19. Nb3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e1 Rb6 21. Nd3 Ke7 22. Bc4 Ng5 23. Nd2 Rc6 24. Ra4 Rb6 25. b4 c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e6 27. Nb3 Nc7 28. Ndc5 Rb8 29. Ke2 Rb6 30. Kd3 Rb8 31. Kc2 Rb6 32. R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33. Nb7 Ne8 34. N3a5 Rc8 35. Rd1 Bb8 36. Rd3 Nd6 37. Nxd6 Bxd6 38. R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8 39. Rf5 Rac7 40. Rh5 Rh8 {Adjudicated by Kashdan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ernev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", 197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g5 d5 5. exd5 Nxd5 6. d4 exd4 7. O-O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1 Be6 9. Rxe6 fxe6 10. Nxe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Washington, D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once, L.+Rousseau, H.+DuBois+Star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Wimsatt, W.+Eaton+Mutchl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Washington Po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 Whyld conjectures 1938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e6 2. e4 d5 3. Nc3 Bb4 4. Nge2 dxe4 5. a3 Bxc3+ 6. Nxc3 Nc6 7. 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e7 8. Be3 O-O 9. Qd2 f5 10. f3 exf3 11. gxf3 e5 12. d5 f4 13. Bc5 N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Nef5 15. Bxf8 Qxf8 16. Qf2 Ne3 17. Rd2 Bf5 18. Ba4 Qc5 19. Rxd4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e4 Qe7 21. Bb3 Kh8 22. Nd2 a5 23. a4 b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Lasker's ho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9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latz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Chess Memoirs", Chess Enterprises 1979, p25-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e6 6. Ndb5 Bb4 7.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+ 8. Nxc3 d5 9. exd5 exd5 10. Bg5 d4 11. Qe2+ Be6 12. O-O-O h6 13. B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7 14. Ne4 g5 15. Nxf6+ Qxf6 16. Bg3 O-O-O 17. Qd2 Rhe8 18. Bb5 Bf5 19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5 20. hxg5 hxg5 21. Bd3 Ne5 22. Bxf5+ Qxf5 23. Rhe1 f6 24. f4 gxf4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4 Qxf4+ 26. Bxf4 Kd7 27. Re4 Nc6 28. Rxe8 Kxe8 29. Kd2 Kf7 30. Kd3 R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b4 a5 32. Kc4 Rf5 33. b5 Nd8 34. Bc7 Ne6 35. Bxa5 Rc5+ 36. Kd3 Rxb5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4 Rg5 38. Rd2 b5 39. Bd6 Rd5 40. Bb4 Re5 41. Rf2 Re3+ 42. Kd2 Ng5 43. R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+ 44. Kd1 Ke6 45. Bd2 Nxd2 46. Kxd2 Ke5 47. Rf3 Rxf3 48. gxf3 Kf4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3 Kxf3 50. Kxd4 f5 51. c4 bxc4 52. a4 f4 53. a5 Ke2 54. a6 f3 55. a7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a8=Q f1=Q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9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latz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8/8/p5kP/1p1p4/1PpKnBp1/2P3P1/P7/8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Chess Memoirs", Chess Enterprises 1979, p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5 Kxh6 2. Kxd5 Nf2 3. Kc6 Kg6 4. Kb6 Kf5 5. Bd4 Ne4 6. Kxa6 Nxg3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b5 Ne2 8. Bf2 Nxc3+ 9. Kxc4 Nxa2 10. b5 Ke6 11. Be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oston, MA, Boston City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9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lexander, J.T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Score supplied by individual player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Nf3 d5 3. Nc3 Bg4 4. h3 Bh5 5. g4 Bg6 6. exd5 cxd5 7. d4 N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e6 9. h4 h6 10. Nxg6 fxg6 11. Bd3 Bb4 12. Bxg6+ Kd7 13. Qe2 Qc7 14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15. O-O-O Bxc3 16. Bxc3 Qf4+ 17. Kb1 Qxg4 18. Qd3 Rhf8 19. Rde1 N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g1 Qf4 21. Bxe8+ Raxe8 22. Rxg7+ Rf7 23. Qg3 Ree7 24. Rg6 Nxd4 25. Q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4 26. Rxh6 Nf5 27. Rh8 Rxf2 28. h5 R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judicated by John Barry, 1/2-1/2.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Hotel Alama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9.07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emby, M.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6-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Review", USA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e5 Ne7 5. a3 Bxc3+ 6. bxc3 O-O 7. Bd3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5 g6 9. Qh6 f6 10. Nf3 Nd7 11. h4 Rf7 12. exf6 Nxf6 13. Ne5 Rg7 14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15. Bxf5 exf5 16. h5 Qe7 17. Bxf6 Qxf6 18. hxg6 Qe7 19. Kd2 Be6 20. R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 21. gxh7+ {Adjudicated by R. Fine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Hamilton, NY, Colgate Universit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9.08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sis, C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Score supplied by individual player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Bxe7 Qxe7 7. Nb5 N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a6 9. Na3 c5 10. Nc2 Nc6 11. Qd2 g5 12. Ne2 Ng6 13. g3 h5 14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15. Bg2 a5 16. Rdf1 b5 17. f4 g4 18. Ne3 Qd7 19. f5 Nf8 20. h3 b4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 bxc3 22. Nxc3 Nb4 23. Nxc4 Ba6 24. Nd6+ Kd8 25. fxe6 Nd3+ 26. Q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Informa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40.05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6 2. Nf3 Nf6 3. Nc3 d5 4. d4 Nbd7 5. Bg5 Be7 6. e3 O-O 7. Qc2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Nxd5 9. Bxe7 Qxe7 10. Nxd5 exd5 11. Bd3 g6 12. dxc5 Nxc5 13. O-O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c1 a5 15. Rfd1 Bb7 16. Nd4 Rfc8 17. Qe2 Qf6 18. h3 Rc7 19. Rc3 Ra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c1 Qe5 21. a3 a4 22. Bb5 Ra8 23. Bxa4 Rxa4 24. b4 Qe8 25. Qc2 Re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5 bxc5 27. Rxc5 Rxe3 28. fxe3 Qxe3+ 29. Qf2 Qxd4 30. Qxd4 Rxd4 31. R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 32. Rxc4 dxc4 33. Rc5 Ba6 34. a4 Kf8 {Adjourned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Informa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40.05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6 2. d4 Nf6 3. Nc3 g6 4. f3 Bg7 5. Be3 Nbd7 6. Nge2 a6 7. Qd2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6 Bxh6 9. Qxh6 Qa5 10. Qd2 b5 11. Nc1 Bb7 12. Nb3 Qc7 13. a4 b4 14. N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15. Ne3 d5 16. e5 Nh5 17. g3 O-O 18. Bh3 e6 19. O-O c5 20. f4 Ng7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1 Rfc8 22. Nxc5 Nxc5 23. dxc5 Qxc5 24. Qd4 Qxd4 25. Rxd4 Nf5 26. B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5 27. Kf2 f6 28. Rg1 h5 29. h3 Kf7 30. g4 hxg4 31. hxg4 fxg4 32. e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6 33. Rxg4 Rg8 34. c3 bxc3 35. bxc3 Rxg4 36. Nxg4+ Kf5 37. Ne3+ Kf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Rc8 39. cxd5 Bxd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Lasker's ho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40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latz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Chess Memoirs", Chess Enterprises 1979, p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e5 c5 5. a3 Bxc3+ 6. bxc3 Qc7 7. Qg4 Kf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1 Nc6 9. Nf3 Bd7 10. a4 Nge7 11. Ba3 Qa5 12. Bxc5 Qxc3 13. Rb1 b6 14.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8 15. Bd3 Nf5 16. Bxf5 exf5 17. Qf4 Rc8 18. Qd2 Qxd2+ 19. Kxd2 N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journed, 1/2-1/2.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Lasker's ho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40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latz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Chess Memiors", Chess Enterprises 1979, p28-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e5 c5 5. a3 Bxc3+ 6. bxc3 Qc7 7. Qg4 Kf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2 Nc6 9. Nf3 Nge7 10. Be2 Bd7 11. O-O Nf5 12. Bg5 h5 13. Qf4 Nce7 14. N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4 15. Nxf5 Nxf5 16. Qd2 Kg8 17. Rb1 a5 18. f4 c4 19. Raa1 Ra6 20. h3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g4 Rb6 22. Qc1 Rxb1 23. Rxb1 Bc6 24. Rb2 b5 25. Qe1 Qa7 26. Rb1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xf5 exf5 28. Bxh4 Qe6 29. Bf2 Qh6 30. Be3 Qh5 31. Qd1 a4 32. Qxh5 Rx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Kf2 Bd7 34. Rh1 Kf8 35. Kf3 Ke7 36. Bg1 g6 37. Rh2 Rh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40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latz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Chess Memoirs", Chess Enterprises 1979, p36-3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Nbd7 5. e3 Be7 6. Nf3 O-O 7. Rc1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Bd3 c6 10. O-O Re8 11. h3 Nf8 12. Ne5 Ne4 13. Bxe7 Qx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dxe4 15. Bc4 Be6 16. Qb3 f6 17. Bxe6+ Qxe6 18. Nc4 Re7 19. Na5 R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6+ Nxe6 21. Rc3 Rd5 22. b4 Kf7 23. Rfc1 Red7 24. Nb3 f5 25. Nc5 Nxc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5 Ke6 27. Kf1 g5 28. Ke2 f4 29. Rxd5 Rxd5 30. f3 exf3+ 31. Kxf3 fxe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e3 a5 33. Rb1 Rb5 34. a3 axb4 35. axb4 Kd5 36. Kd3 Rb6 37. Re1 Rxb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5+ Kd6 39. Rxg5 Rb3+ 40. Ke4 Rb2 41. g4 Re2+ 42. Kd3 Re7 43. h4 b5 44.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7 45. h6 Ke6 46. Rc5 Rb6 47. Kc3 b4+ 48. Kb3 Kf6 49. g5+ Kg6 50. Ra5 R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Re5 Rd7 52. Kxb4 Rxd4+ 53. Kc5 Rg4 54. Kxc6 Rxg5 55. Rxg5+ Kxg5 56. K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h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40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latz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Chess Memiors", Chess Enterprises 1979, p3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d4 b5 7. dxe5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3 O-O 9. Bd5 Nc5 10. Nd4 Bb7 11. Nf5 Nxe5 12. Be3 c6 13. Bd4 cx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5 Ne6 15. Nc3 d6 16. Bg3 Rc8 17. Nxd5 Bxd5 18. Qxd5 Rxc2 19. Nxe7+ Q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d6 Qd7 21. Qe4 Rc4 22. Qe5 Rfc8 23. Rad1 Qc6 24. Rfe1 Nf4 25. Qg5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Qg3 Qxd6 27. Rxd6 Ne2+ 28. Kf1 Nxg3+ 29. hxg3 1/2-1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