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Gyoer (=Raab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7.11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alupetzky, F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gyar Sakkvila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d4 Nxd4 6. Nxe5 Ne6 7. Bb3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3 Nxe4 9. O-O Be7 10. Re1 Nf6 11. Nc3 O-O 12. Ne2 d5 13. c3 B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 Re8 15. Ng3 Bxg3 16. hxg3 d4 17. Bd2 b6 18. Rc1 Bb7 19. Bb1 N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Nxd2 21. Qxd2 Qd5 22. f3 Qxd4+ 23. Kh2 c5 24. Qc2 Ng5 25. Nf2 Qf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4 Qg6 27. Qb3 Qc6 28. Kg1 b5 29. Ne5 Qc7 30. Qc3 Ne6 31. Qd3 Nf8 32. Q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8 33. Kh2 Rd5 34. f4 f6 35. Be4 fxe5 36. Bxd5+ Bxd5 37. fxe5 Bxa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Bc4 39. b3 Be6 40. Re3 c4 41. b4 a5 42. Qc3 axb4 43. Qxb4 Qb6 44. 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8.09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ubinste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9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Nc3 Be7 6. O-O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Na5 9. h3 O-O 10. Bg5 Bb7 11. Nd2 h6 12. Bh4 Nxb3 13. axb3 d5 14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4 15. dxe4 Nd7 16. Bxe7 Qxe7 17. Nf1 Nc5 18. Ng3 g6 19. b4 Ne6 20.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5 21. Qg4 Qxg4 22. hxg4 f6 23. Ne3 Rfd8 24. f3 Rd6 25. Ne2 Rad8 26. N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27. bxc5 Nxc5 28. b4 Ne6 29. Nb3 Kf7 30. Kf2 Rc8 31. Rad1 Rcd8 32. R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6 33. Rh1 Kg7 34. g3 Bc8 35. Rc1 Bd7 36. Ra1 Bc8 37. c3 Rd3 38. Rc1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e2 Rd6 40. Ra1 Bc8 41. Na5 Nc7 42. c4 bxc4 43. Nexc4 Rd4 44. Rc1 N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c6 Rd7 46. N4a5 Rc7 47. Rc5 Be6 48. Nd8 Bg8 49. f4 Rxc5 50. bxc5 e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gxf4 h5 52. gxh5 gxh5 53. Kf3 Kf8 54. Ndc6 Ke8 55. Kg3 Nc3 56. Kf3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8.09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9.29 &amp; 10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c5 3. c4 e6 4. cxd5 exd5 5. Nc3 Nc6 6. g3 Nf6 7. Bg2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9. dxc5 Bxc5 10. Bg5 d4 11. Ne4 Be7 12. Bxf6 Bxf6 13. Rc1 R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1 Bf5 15. Nc5 Bc8 16. Nxb7 Bxb7 17. Rxc6 Qa5 18. a3 Rab8 19. Rc2 Ba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Bxd3 21. Qxd3 Rec8 22. Rfc1 Rxc2 23. Rxc2 h6 24. Be4 Re8 25. b4 Qe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3 Bd8 27. Rc5 Qe7 28. Rb5 Qf6 29. Rf5 Qb6 30. Rb5 Qf6 31. a4 Qd6 32. Q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6 33. Bd5 Re7 34. Rc5 Rd7 35. a5 g6 36. h4 Be5 37. Kg2 Kg7 38. Be4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c6 Rd8 40. Bd5 Qf6 41. Rc6 Qf5 42. Rc5 Qf6 43. Bf3 d3 44. exd3 Bd4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6 Qe5 46. Rc7 Qf6 47. b5 g5 48. hxg5 hxg5 49. Qa2 Rh8 50. Bd5 Rf8 51.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6 52. a6 g4 53. a7 Qh6 54. Kf1 Qd6 55. Rxf7+ Rxf7 56. Bxf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8.10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9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Bc4 Nf6 3. Nc3 Nc6 4. d3 Be7 5. Nge2 d6 6. O-O Be6 7. Bxe6 f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4 exf4 9. Nxf4 Qd7 10. d4 e5 11. dxe5 Nxe5 12. Nfd5 O-O 13. Bg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d5+ Nf7 15. Bxe7 c6 16. Qc4 Qxe7 17. Rad1 Rae8 18. Rd2 Qe6 19. Qd4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3 Re7 21. Rdf2 Rfe8 22. Rf4 h6 23. Qf2 Qg6 24. h4 Ne5 25. Rf8+ Kh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8 Rxe8 27. Qf4 Ng4 28. Qf7 Re5 29. Qxg6+ Kxg6 30. Rd1 Re6 31. Rd3 K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f3+ Ke7 33. Rf4 Ne3 34. Rf2 b5 35. Re2 Ng4 36. Nd1 d5 37. Nf2 Nxf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2 dxe4 39. Ke3 Kd6 40. Rd2+ Ke5 41. Rd8 Rg6 42. Re8+ Kd5 43. Rd8+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e8+ Kf5 45. Rf8+ Kg4 46. Ra8 Kxh4 47. Rxa6 Kg3 48. a4 bxa4 49. bx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6 50. a5 g5 51. Rb6 Re5 52. Rxc6 h5 53. a6 g4 54. Rh6 h4 55. a7 Ra5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7 Kxg2 57. Rxh4 g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8.10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ubinste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0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c5 3. c4 e6 4. cxd5 exd5 5. Nc3 Nc6 6. g3 Nf6 7. Bg2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e7 9. dxc5 Bxc5 10. Bg5 O-O 11. Rc1 Bb6 12. b3 Re8 13. e3 Nb4 14.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15. Bxf6 Qxf6 16. a3 Nc6 17. Nxd5 Bxd5 18. Bxd5 Nxd4 19. exd4 Re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Bxd4 21. Bxb7 Rd8 22. Rc6 Qe5 23. Rc8 Rxc8 24. Qxc8+ Kh7 25. Qc2+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f3 Bb2 27. a4 a5 28. Rd1 Qc3 29. Qxc3 Bxc3 30. Kg2 Kg7 31. Rd6 Bb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Bc3 33. Bd5 h5 34. Bc4 Bb4 35. h4 Be1 36. Rd5 Bb4 37. f3 Be1 38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 39. fxg4 Ra7 40. h5 gxh5 41. Rxh5 Re7 42. Kf3 Bd2 43. Rd5 Bb4 44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45. Rb5 Re1 46. Be4 Bd2 47. Rb8+ Kg7 48. Bd5 Re3+ 49. Kf2 Re7 50. Rb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8.10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0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Nc3 d6 6. Be3 Bb6 7. O-O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h6 9. Qd2 Ba5 10. Qc1 Bxc3 11. bxc3 d5 12. Ba4 Qd6 13. Qb2 O-O 14. Qx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15. Bxc6 Bxc6 16. Qa6 dxe4 17. Nxe5 Qxe5 18. Qxc6 Ng4 19. g3 Nxe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3 exd3 21. cxd3 Qxe3+ 22. Rf2 Qb6 23. Qc4 Rae8 24. Raf1 Re6 25. d4 Q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d3 f6 27. Rf3 Rfe8 28. d5 Qc5+ 29. Qd4 Qxd4+ 30. cxd4 Ra6 31. R1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+ 32. Kg2 Rc1 33. Rb3 Kf7 34. Rb8 Ra5 35. Rd8 Rc4 36. Rd7+ Kg6 37.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6 38. Rxd6 Rca4 39. h4 Ra3 40. Rf3 Rxa2+ 41. Rf2 Rxf2+ 42. Kxf2 Kf5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Ke4 44. Rd7 Rg5 45. Rxa7 Kxd4 46. Ra4+ Kd3 47. Rh4 Rf5+ 48. Kg2 Ke3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 Rg5 50. Rh4 f5 51. Kh2 Rg4 52. Rh3 K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8.10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0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d5 3. c4 e6 4. Bg5 c5 5. cxd5 exd5 6. Nc3 Be6 7. e3 N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 cxd4 9. Nxd4 Be7 10. f4 a6 11. f5 axb5 12. fxe6 Ne5 13. Bf4 N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7+ Kxf7 15. O-O b4 16. Nce2 Re8 17. Rc1 Rc8 18. Qb3 Qd7 19. Rxc8 R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g5 Kg8 21. Bxf6 Bxf6 22. Qxb4 Ne5 23. b3 Nc6 24. Qd2 Nxd4 25. exd4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c3 Qg4 27. Rf4 Qe6 28. Rf1 Qg4 29. Rd1 Bg5 30. Qd3 Be3+ 31. Kh1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b5 Qe5 33. Rxd5 Qe7 34. Rd7 Qf6 35. Rd1 Rf8 36. Nd5 Qf2 37. Nxe3 Q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h3 b6 39. Qd3 Qf2 40. a4 h6 41. Qd4 Qe2 42. Kh2 Kh8 43. Rd3 Rf6 44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1 45. Re8+ Kh7 46. Qe4+ g6 47. Re7+ Rf7 48. Re6 Rf6 49. Qb7+ Rf7 50. Qb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51. axb5 Qf4+ 52. Qxf4 Rxf4 53. Re7+ Kg8 54. b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05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ohner, H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Nc3 Bc5 6. Nxe5 Nxe5 7. d4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xe5 Bxe5 9. Ne2 c6 10. f4 Bc7 11. e5 Ng4 12. Nd4 Qh4+ 13. g3 Qh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O-O 15. Bd2 d6 16. exd6 Re8+ 17. Ne2 Bxd6 18. O-O-O Bf5 19. Ng1 Qh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e4 21. Qxg4 f5 22. Qe2 Bxh1 23. Qd3 Qe6 24. Nf3 Bxf3 25. Qxf3 Kh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Qe2 27. Qc3 Rad8 28. Bc4 Qf2 29. Rf1 Qg2 30. Qf3 Qxf3 31. Rxf3 Bc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Rf8 33. g4 g6 34. gxf5 gxf5 35. Rg3 Bd4 36. Rg5 Bf6 37. Rh5 Rxd3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3 Kg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Ber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06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c3 d5 4. Qa4 dxe4 5. Nxe5 Qd5 6. Nxc6 bxc6 7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6 8. O-O Ne7 9. Qb3 Qg6 10. Re1 Bh3 11. g3 Rd8 12. d4 Nd5 13. Nd2 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Bd6 15. Bg5 Qh5 16. Bxd8 Qxf3 17. Bf1 Bxf1 18. Kxf1 e3 19. Qc2 Kx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1 f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Ber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06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Naegeli+Voellm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weizerische Schachzeitu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6.07 &amp; 06.0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d5 3. c4 c5 4. e3 e6 5. Nc3 Nc6 6. Bd3 Bd6 7. O-O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Qe7 9. b3 b6 10. Bb2 Nb4 11. Rac1 Nxd3 12. Qxd3 dxc4 13. bxc4 Bb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Ba6 15. e4 exd5 16. Nxd5 Nxd5 17. exd5 Rae8 18. Rfe1 Qd8 19. Qc3 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5 Bc8 21. Ne4 Be5 22. Qd2 Bxb2 23. Qxb2 Re5 24. Re3 Rfe8 25. Rce1 Bf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Rxe3 27. Rxe3 Bd7 28. Qe2 a6 29. Ne4 f5 30. Nc3 Rxe3 31. Qxe3 Qe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8+ Bxe8 33. a4 Kf7 34. f4 Ke7 35. Kf2 Bd7 36. Ke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Ber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06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enneberger+Rivier (1 of 2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c5 5. Nc3 d6 6. d4 exd4 7. Nxd4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3 Bb6 9. Bg5 Ne5 10. a4 Bxb5 11. axb5 h6 12. Bxf6 Qxf6 13. Nd5 Qd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O-O 15. Nf5 Kh7 16. Ra3 f6 17. Rg3 Rf7 18. Nf4 Qd7 19. Qh5 Rh8 20.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8 21. Nfxg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ueller+Henne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eichmann+Weyland+Zimmerman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weizerische Schachzeitu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19.0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3 f6 6. Be3 Bg4 7. Nbd2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3 Be6 9. d4 exd4 10. Nxd4 Bd6 11. Nxe6 Qxe6 12. Qg4 Qf7 13. O-O N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O-O 15. c4 c5 16. Rac1 Nc6 17. Qd3 Nb4 18. Qb3 b6 19. Rfd1 a5 20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6 21. f3 Rad8 22. Nf1 Rd7 23. Bf2 Rfd8 24. Ne3 c6 25. Kf1 Bf4 26. R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7 27. Rd1 Rxd1+ 28. Qxd1 Bxe3 29. Qd8+ Kf7 30. Bxe3 Qxc4+ 31. Kg1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Elber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enge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Volksblatth", Vie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19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Nc6 7. Rc1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Nd5 9. Bxe7 Ncxe7 10. O-O c6 11. e4 Nc7 12. Qd2 Ng6 13. Rfd1 b6 14.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15. exd5 exd5 16. Nxd5 Ne6 17. Qb4 Nc5 18. a4 Be6 19. a5 Nd7 20. N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7 21. Bxe6 Nc5 22. Bd5 Rad8 23. axb6 axb6 24. Qd2 Qd7 25. h4 Qf5 26.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27. Qe2 h6 28. Nf3 Ned3 29. Bc4 Nxc1 30. Rxc1 Rfe8 31. Qf1 Nd3 32.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19.10.28, Regensbu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Be3 Qf6 6. c3 Nge7 7. Be2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f3 Ne5 9. exd5 Bxd4 10. Bxd4 Nxf3+ 11. gxf3 Qg6 12. Qe2 Bf5 13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-O 14. O-O-O Nxd5 15. Rhg1 Qc6 16. Qc4 Nf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Naksk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1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itlevs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c3 Nxe4 5. Bxf7+ Kxf7 6. Nxe4 d5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5+ Kg8 8. d4 h6 9. Nh3 e4 10. Ne5 Nxe5 11. dxe5 Bxh3 12. gxh3 c6 13. Q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14. Bd2 Qxe5 15. O-O-O Re8 16. Bc3 Qe6 17. Qg3 Kh7 18. Rhg1 Rg8 19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20. Rxd5 Kh8 21. Re5 Qf7 22. Qe3 Rxe5 23. Bxe5 Qe6 24. Qxe4 Qxa2 25. R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1+ 26. Kd2 Qa5+ 27. c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11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Nielsen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kakbladet", Denmark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Nf6 3. d4 Nxd5 4. c4 Nf6 5. Nc3 e6 6. Nf3 Be7 7. Bd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6 9. Be3 Bb7 10. Qe2 Nbd7 11. Rad1 Re8 12. Ne5 c5 13. Nxd7 Nx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bxc5 15. Bxh7+ Kxh7 16. Qd3+ Kg8 17. Qxd7 Qb6 18. Qb5 Bc6 19. Q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6 20. a3 Bf6 21. Rd3 Kf8 22. Rfd1 Red8 23. Rxd8+ Rxd8 24. Rxd8+ Bxd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Ke7 26. f3 Kd7 27. Kf2 Bf6 28. Nb5 Bb2 29. a4 Be5 30. a5 bxa5 31. B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7 32. Nxc7 Kxc7 33. h4 f5 34. h5 e5 35. Bf8 Be8 36. g4 e4 37. Bxg7 e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xf3 fxg4+ 39. Kxg4 Bc6 40. Bc3 Kb6 41. K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11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iersing+Moell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b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2 exd4 9. Nxd4 Nxd4 10. Qxd4 Bxb5 11. Nxb5 c6 12. Nc3 Ne8 13. Rad1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e3 Qb6 15. Rfe1 Rd8 16. a4 Nc7 17. Ba3 Qxe3 18. Rxe3 Rfe8 19. R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6 20. Bxd6 Bxc3 21. Rxc3 Rxe4 22. f3 Nd5 23. Rxc6 bxc6 24. fxe4 Nc3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Ne4 26. Bb8 a6 27. Kf1 Kf8 28. Ke2 Ke7 29. Kd3 Nc5+ 30. Kc4 Nd7 31. B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32. Kb4 Nxe5 33. Ka5 f5 34. Kxa6 g5 35. Kb7 f4 36. a5 g4 37. a6 f3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3 gxf3 39. Bb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11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eisl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Qxd4 Nc6 4. Qe3 Nf6 5. Nc3 Bb4 6. Bd2 O-O 7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8. f3 d5 9. Qf2 dxe4 10. Nxe4 Bxd2+ 11. Rxd2 Qe7 12. Nxf6+ Qxf6 13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14. Bb3 a5 15. a3 a4 16. Ba2 Be6 17. Bxe6 Qxe6 18. Kb1 Nc4 19. Re2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3 Qf5+ 21. Ka1 Qb5 22. h4 Rxe2 23. Qxe2 Re8 24. Qc2 Re1+ 25. Ka2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4 Nxc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Rander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9.12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horesen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kakbladet", Denmark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Bc4 g4 5. d4 gxf3 6. Qxf3 Bh6 7. O-O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5 Qg7 9. Bxf4 Nc6 10. c3 Bxf4 11. Qxf4 Nd8 12. Nd2 Ne6 13. Qf2 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Ng5 15. Qg3 Qg6 16. Rae1 Ne7 17. Bd3 Qh6 18. d6 Rg8 19. Kh1 Ne4 20.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3 21. Nxg3 cxd6 22. exd6 Qxd6 23. Bc4 Kd8 24. Rxf7 Nc6 25. Rxh7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0.01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orris, L.B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5rk1/ppp3pp/3q4/3pn3/1b1P4/8/P3K1PP/R1BQ3R b - - 0 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 Strategi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. Qa6+ 19. Ke3 Nc4+ 20. Kd3 Nd2+ 21. Ke3 Qe6+ 22. Kd3 Qe4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's-Gravenha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0.02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an Gelder+Hakker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4 Nc6 11. d5 Nb8 12. Nbd2 Nbd7 13. Nf1 Nf8 14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6 15. Bd2 O-O 16. Qe2 Re8 17. Rad1 Bf8 18. Bc1 Ra7 19. Kh1 Nf4 20. Q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4 21. Re3 g6 22. h3 Bc8 23. Ng1 Bh6 24. Rf3 Kg7 25. N3e2 Nxe2 26. Bxh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h6 27. Nxe2 Kg7 28. Ng3 h5 29. Re3 h4 30. Ne2 Nh5 31. Re1 Qg5 32. Ng1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exf5 gxf5 34. c4 Rb7 35. b3 Rg8 36. Bd1 f4 37. Rc3 b4 38. Rc1 Nf6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Qh6 40. Bc2 Kf8 41. Qe2 Re7 42. Nd2 Reg7 43. Rg1 Nh5 44. Ne4 Ng3+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3 hxg3 46. Rge1 Bxh3 47. gxh3 g2+ 48. Kg1 Qxh3 49. Nf2 Qh4 50. Bf5 R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Bh3 Rg3 52. Qe4 Rh5 53. Rcd1 Rxh3 54. Nxh3 Qxh3 55. Qxg2 Qh4 56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5 57. Qf3 Qh2 58. Qf2 Qh3+ 59. Ke2 Rg2 60. Qxg2 Qxg2+ 61. Kd3 e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, Wilmersorf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0.04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ipke, E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h4 h6 7. Be3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Kf8 9. Nf3 Nc6 10. O-O-O cxd4 11. Bxd4 Nxd4 12. Rxd4 Bc5 13. Rf4 B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d1 Qb6 15. Rb4 f5 16. Rxb6 fxg4 17. Rxe6 Bc5 18. Ne1 Kf7 19. Rd6 B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xd6 Nf6 21. Nc3 Rd8 22. Nb5 a6 23. Nd4 Rxd6 24. Nd3 Bd7 25. Ne5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d3 Re8 27. Nxd7 Rxd7 28. Bg6 Re3 29. Rf1 Rde7 30. Kd2 Rg3 31. Rf2 N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Bxe4 dxe4 33. N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3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3.16 &amp; 03.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c4 Nf6 4. Bg5 Be7 5. e3 Nbd7 6. Nc3 O-O 7. Rc1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Bb5 Bb7 10. Qa4 a6 11. Bxd7 Nxd7 12. Bxe7 Qxe7 13. Qb3 Q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Rfd8 15. Rfd1 Rab8 16. Ne1 Nf6 17. Rc2 c5 18. dxc5 bxc5 19. Ne2 N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3 Rbc8 21. Ng3 Nxg3 22. hxg3 Qb6 23. Rcd2 h6 24. Nf3 d4 25. exd4 Bxf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3 Rxd4 27. Rc2 Rxd1+ 28. Qxd1 Rd8 29. Qe2 Qd6 30. Kh2 Qd5 31. b3 Qf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Qg5 33. g3 Rd6 34. Kg2 g6 35. Qc4 Re6 36. Qxc5 Qxg4 37. f3 Qg5 38.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5 39. Kf2 Rd6 40. Ke3 Re6+ 41. Kd4 Rd6+ 42. Ke3 Re6+ 43. Kf2 Rd6 44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45. Ke2 Ra1 46. Kd3 Kg7 47. b4 Rf1 48. Ke3 Rb1 49. Rc6 Rxb4 50. Rxa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3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3.17 &amp; 03.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Nbd7 5. e3 Be7 6. Bd3 O-O 7. O-O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4 c5 9. Qe2 a6 10. Rd1 b5 11. Bd3 Bb7 12. e4 cxd4 13. Nxd4 N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3 Nxd3 15. Rxd3 Qc7 16. e5 Nd5 17. Rg3 Nxc3 18. Rxc3 Qd7 19. Rg3 Rf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6 g6 21. Be3 Qd5 22. Na5 Rac8 23. Nxb7 Qxb7 24. Bh6 Qd5 25. b3 Qd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Rd5 27. Re3 Ba3 28. g3 Qb2 29. Re1 Rc2 30. Qf3 Be7 31. R3e2 Rxe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2 Qb1+ 33. Kg2 Bf8 34. Bf4 h6 35. h4 b4 36. Qe4 Qxe4+ 37. Rxe4 Kg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4 Bc5 39. Kf3 g5 40. hxg5 h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... hxg5 41. Bxg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3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3.19 &amp; 03.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d6 5. d4 Bd7 6. O-O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Bg5 h6 11. Bh4 Re8 12. Qd3 Nh7 13. Bxe7 R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e3 Qb8 15. b3 Qb6 16. Rae1 Rae8 17. Nf3 Qa5 18. Qd2 Ng5 19. Nxg5 h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h3 Re5 21. Rd1 Bc8 22. Rd3 Qb6 23. Kh2 R8e6 24. Rg3 Rf6 25. Kg1 K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4 Qa5 27. Qxa5 Rxa5 28. Rc3 Bb7 29. f3 Re6 30. Rcd3 Ba6 31. Rd4 f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c5 33. Rd2 Bb5 34. Nc3 Bc6 35. a4 Ra6 36. Kf2 Rb6 37. Nd1 Kf7 38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39. Rh1 Ree8 40. Rdd1 Rh8 41. g4 Bd7 42. Nd5 Rb7 43. Kg3 Rh4 44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45. c4 Rh8 46. Rc1 Ke8 47. Ne3 Kd7 48. Ng2 Rbb8 49. Re1 Kc6 50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e8 51. Rb1 Rh7 52. Rd2 Rb8 53. Rd3 Rbh8 54. Rh1 Kb6 55. Rh2 Kc6 56. R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57. Rh2 Rf8 58. Rh1 Kd7 59. Rh2 Bf7 60. Nf5 Rfh8 61. Ne3 Ke6 62.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2... Rc8 63. N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3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Nbd7 7. Qc2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dxc4 9. Bxc4 Nd5 10. Bxe7 Qxe7 11. O-O Nxc3 12. bxc3 b6 13. Bd3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Bb7 15. a5 c5 16. Nd2 e5 17. Be4 Bxe4 18. Qxe4 Rae8 19. axb6 ax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7 exd4 21. Qc6 Rd8 22. cxd4 cxd4 23. exd4 Qf6 24. Qxf6 Nxf6 25. Nf3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b1 f6 27. Kf1 Rf7 28. Rba1 Rd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Match Lasker-Capablanca 1921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Rxd7 Rxd7 30. g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3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3.29 &amp; 03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Bg5 Nbd7 5. e3 Be7 6. Nc3 O-O 7. Rc1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Qa4 c5 10. Qc6 Rb8 11. Nxd5 Bb7 12. Nxe7+ Qxe7 13. Qa4 Rb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a3 Qe6 15. Bxf6 Qxf6 16. Ba6 Bxf3 17. Bxc8 Rxc8 18. gxf3 Qxf3 19. R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20. Qd3 g6 21. Kf1 Re4 22. Qd1 Qh3+ 23. Rg2 Nf6 24. Kg1 cxd4 25. R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3 26. Rxe4 Nxe4 27. Qd8+ Kg7 28. Qd4+ Nf6 29. fxe3 Qe6 30. Rf2 g5 31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h4 32. Qxh4 Ng4 33. Qg5+ Kf8 34. Rf5 h5 35. Qd8+ Kg7 36. Qg5+ Kf8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8+ Kg7 38. Qg5+ Kf8 39. b3 Qd6 40. Qf4 Qd1+ 41. Qf1 Qd2 42. Rxh5 Nxe3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 Qd4 44. Qa8+ Ke7 45. Qb7+ Kf8 46. Qb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3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3.30 &amp; 04.0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Bg5 Re8 11. Qd3 h6 12. Bh4 Nh7 13. Bxe7 R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c4 Qe8 15. Re2 Rb8 16. b3 c5 17. Nf3 Bb5 18. Nxb5 Qxb5 19. Qxb5 R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f1 Ng5 21. Nd2 Ne6 22. c3 f6 23. Nc4 Nf4 24. Re3 Ng6 25. Nd2 Rb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 a5 27. a4 Ne5 28. f4 Nd7 29. Ke2 Nb6 30. Kd3 c6 31. Rae1 Kf7 32. N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4 33. Kxc4 Re6 34. e5 fxe5 35. fxe5 d5+ 36. Kxc5 Rxb3 37. c4 dxc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4 c3 39. Rc4 h5 40. Re3 Rb2 41. Rcxc3 Rxh2 42. Kb6 Rb2+ 43. Kxa5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4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c4 Nf6 4. Bg5 Be7 5. e3 Nbd7 6. Nc3 O-O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c5 9. Rd1 Qa5 10. cxd5 Nxd5 11. Bxe7 Nxe7 12. Bd3 Nf6 13. O-O c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Bd7 15. Ne4 Ned5 16. Nb3 Qd8 17. Nxf6+ Nxf6 18. Qc5 Qb6 19. Rc1 Rf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b6 axb6 21. Rxc8+ Rxc8 22. Rc1 Rxc1+ 23. Nx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3. Nxc1 Kf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4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Match Lasker-Capablanca 19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4.03 &amp; 04.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c6 4. e3 Bf5 5. Nc3 e6 6. Bd3 Bxd3 7. Qxd3 N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d6 9. e4 dxe4 10. Nxe4 Nxe4 11. Qxe4 O-O 12. Bd2 Qf6 13. Rad1 Q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g6 hxg6 15. Bc3 Rfd8 16. Rfe1 Bc7 17. Kf1 Nf8 18. Bd2 f6 19. h4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g3 Nd7 21. Be3 Nb6 22. Rc1 Nc8 23. Re2 Ne7 24. Rc3 a6 25. a4 Rab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b5 27. cxb5 axb5 28. a5 Bd6 29. Rb3 Nd5 30. Bd2 Rd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... Rb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"Weltgeschichte des Schachs", v11, Wildhagen 1958, 11-412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Ke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4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4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c4 c5 4. cxd5 exd5 5. Nc3 Nc6 6. g3 Nf6 7. Bg2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e7 9. dxc5 Bxc5 10. Bg5 d4 11. Ne4 Be7 12. Nxf6+ Bxf6 13. Bxf6 Q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a4 O-O 15. Qb5 Rab8 16. Rfd1 h6 17. Ne1 Rfe8 18. Rd2 Bg4 19. Rc1 R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d3 Rbe8 21. Bf3 Bxf3 22. Nxf3 Re4 23. Rc4 Qe6 24. Nxd4 Nxd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4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4.08, 04.09 &amp; 04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Nbd7 7. Qc2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Qa5 9. Bd3 h6 10. Bh4 cxd4 11. exd4 dxc4 12. Bxc4 Nb6 13. Bb3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Rac8 15. Ne5 Bb5 16. Rfe1 Nbd5 17. Bxd5 Nxd5 18. Bxe7 Nxe7 19. Qb3 B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xc6 bxc6 21. Re5 Qb6 22. Qc2 Rfd8 23. Ne2 Rd5 24. Rxd5 cxd5 25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26. b3 h5 27. h3 h4 28. Qd3 Rc6 29. Kf1 g6 30. Qb1 Qb4 31. Kg1 a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2 a4 33. Qd2 Qxd2 34. Rxd2 axb3 35. axb3 Rb6 36. Rd3 Ra6 37. g4 hxg3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3 Ra2 39. Nc3 Rc2 40. Nd1 Ne7 41. Nc3 Rc1+ 42. Kf2 Nc6 43. Nd1 Rb1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2 Rxb3 45. Ke3 Rb4 46. Nc3 Ne7 47. Ne2 Nf5+ 48. Kf2 g5 49. g4 Nd6 50. N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+ 51. Kf1 Rb1+ 52. Kg2 Rb2+ 53. Kf1 Rf2+ 54. Ke1 Ra2 55. Kf1 Kg7 56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6 57. Rd3 f6 58. Re3 Kf7 59. Rd3 Ke7 60. Re3 Kd6 61. Rd3 Rf2+ 62. Ke1 R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Kf1 Ra2 64. Re3 e5 65. Rd3 exd4 66. Rxd4 Kc5 67. Rd1 d4 68. Rc1+ K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4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gaen 1958, 11-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4.13 &amp; 04.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c4 Nf6 4. Bg5 Nbd7 5. e3 Be7 6. Nc3 O-O 7. Rc1 Re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c6 9. Bd3 dxc4 10. Bxc4 Nd5 11. Bxe7 Rxe7 12. O-O Nf8 13. Rfd1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 Nb6 15. Bf1 Rc8 16. b4 Be8 17. Qb3 Rec7 18. a4 Ng6 19. a5 Nd7 20. e5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e4 Rb8 22. Qc3 Nf4 23. Nd6 Nd5 24. Qa3 f6 25. Nxe8 Qxe8 26. exf6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5 Rbc8 28. bxc6 Rxc6 29. Rxc6 Rxc6 30. axb6 axb6 31. Re1 Qc8 32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8 33. Ne4 Qd8 34. h4 Rc7 35. Qb3 Rg7 36. g3 Ra7 37. Bc4 Ra5 38. Nc3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Qxc3 Kf7 40. Qe3 Qd6 41. Qe4 Ra4 42. Qb7+ Kg6 43. Qc8 Qb4 44. Rc1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Bd3+ Kh6 46. Rc7 Ra1+ 47. Kg2 Qd6 48. Qxf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4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f1 Re8 10. f3 Bf8 11. Bg5 h6 12. Bh4 g6 13. Nd5 Bg7 14. N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15. Ndxc7 gxh4 16. Nxa8 Qxa8 17. Nc7 Qd8 18. Nxe8 Nxe8 19. Rb1 B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Bxa2 21. Ra1 Be6 22. Qd2 a6 23. Qf2 h5 24. f4 Bh6 25. Be2 Nf6 26. Qxh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4 27. Qxd8+ Nxd8 28. Bxa6 d5 29. Be2 Bxf4 30. Bxh5 Bc7 31. Rad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4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Bg5 Be7 5. e3 Nbd7 6. Nc3 O-O 7. Rc1 Re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h6 9. Bh4 c5 10. cxd5 Nxd5 11. Bxe7 Nxe7 12. dxc5 Nxc5 13. Bb5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Qb6 15. Bxd7 Nxd7 16. Rfd1 Red8 17. h3 Rac8 18. Qa4 Nc6 19. Qb5 a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b6 Nxb6 21. Rxd8+ Nxd8 22. Ne2 Kf8 23. Rxc8 Nxc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4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4.20 &amp; 04.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B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3 exd4 9. Nxd4 Bd7 10. Bg5 O-O 11. Rae1 h6 12. Bh4 Nh7 13. Bxe7 Q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d5 Qd8 15. c4 Re8 16. f4 c6 17. Nc3 Qb6 18. b3 Rad8 19. Kh1 Nf6 20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8 21. Rd1 Re7 22. Rfe1 Rde8 23. Re2 Qa5 24. Rf1 Qh5 25. Kg1 a6 26. Rf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6 27. Rf3 Qh5 28. f5 Qh4 29. Kh2 Ng4+ 30. Kh1 Ne5 31. Qd2 Nxf3 32. N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33. a4 g6 34. fxg6 fxg6 35. Re3 Bf5 36. Qd3 g5 37. Nd2 Bg6 38. b4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5 axb5 40. axb5 Ra8 41. Qb1 Qe5 42. Qe1 Kh7 43. bxc6 bxc6 44. Qg3 Q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Rxg3 Ra3 46. Kh2 Rb7 47. c5 dxc5 48. Nc4 Ra1 49. Ne5 Rc1 50. h4 Re7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6 Re6 52. Nd8 gxh4 53. Rd3 Rf6 54. Rd7+ Kh8 55. Nd5 Rff1 56. Kh3 B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ESP Zaragoz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opez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British Chess Magaz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21.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3 e5 2. d4 exd4 3. Qxd4 Nc6 4. Qa4 d5 5. Nf3 Bc5 6. Bg5 f6 7. Bf4 Ng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3 Bd7 9. Qc2 Ng6 10. Bg3 O-O 11. Bd3 Nce5 12. Bxe5 fxe5 13. Bxg6 e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Qg5 15. Nxd7 Qxg2 16. Bxe4 dxe4 17. Rf1 Rf5 18. Nxc5 Rxc5 19. Nd2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O-O-O Rf5 21. Qb3+ Kh8 22. Qxb7 Rxf2 23. Rxf2 Qxf2 24. Nf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ESP Madri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5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asque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Nc3 Nbd7 5. Bg5 Be7 6. e3 O-O 7. Rc1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Qa4 c5 10. Qc6 Rb8 11. Nxd5 Bb7 12. Nxe7+ Qxe7 13. Qa4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gxf3 cxd4 15. Qxd4 Ne5 16. Be2 Rbd8 17. Qc3 Rd5 18. O-O Nxf3+ 19.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5+ 20. Kh1 Ne4 21. Qd4 f5 22. Rcd1 Rg6 23. Bxe4 fxe4 24. Qd5+ Kh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4 Re6 26. Qh5 Rh6 27. Qg4 Qe5 28. Qg2 Kg8 29. Rxe4 Rxh2+ 30. Qxh2 Qx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Qg2 Qe5 32. b3 Rf6 33. Qa8+ Rf8 34. Qg2 Rf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ESP Madri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5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Navarro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l Debate", Madr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Qe7 5. O-O a6 6. Ba4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Bb6 9. a4 bxa4 10. Bxa4 Bd7 11. Na3 Nf6 12. Re1 h6 13. Nc4 O-O 14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15. Nfxe5 dxe5 16. Bxd7 Nxd7 17. Be3 Qe6 18. Qd5 Rfe8 19. Red1 B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xe3 Nf6 21. Qxe6 Rxe6 22. f3 Kf8 23. Ra5 Rb8 24. Nc4 Rb5 25. Ra4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d2 g6 27. Kf2 Rc6 28. Ke2 Rbc5 29. Kd3 Nd7 30. Na5 Rd6+ 31. Kc2 Rxd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xd2 Nb6 33. Nc6+ Rxc6 34. Ra2 Rd6+ 35. Ke2 Nd7 36. b4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judicated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ESP Madri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1.05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olmayo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l Debate", Madr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f6 6. d3 Ne7 7. Be3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2 c5 9. O-O Bd6 10. Nd2 O-O 11. Nc4 Be6 12. Nxd6 cxd6 13. f4 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Qd7 15. Ng3 fxe4 16. dxe4 exf4 17. Bxf4 d5 18. exd5 Nxf4 19. Rxf4 Q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d5 Bxd5 21. Rxf8+ Rxf8 22. a3 Bc6 23. Rd1 Re8 24. Kf2 Rf8+ 25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 26. Kf2 Rf8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Teplice-San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2.02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wi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eplitz-Schoena Anzeig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Be7 4. Bc4 Bh4+ 5. Kf1 d5 6. Bxd5 Nf6 7. Bb3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Ne3+ 9. Bxe3 fxe3 10. Qd3 Bg5 11. Nc3 c6 12. Re1 Bg4 13. Nd1 N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3 Bxf3 15. gxf3 g6 16. c3 Bh6 17. h4 Qe7 18. h5 O-O-O 19. Qe2 Rdf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2 Nb6 21. Ng4 Qg5 22. hxg6 fxg6 23. Be6+ Kd8 24. Qxh6 Qe7 25. Bb3 Rxf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e2 Rg3 27. N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2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isenberg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c5 5. cxd5 exd5 6. e3 cxd4 7. Qxd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+ Nc6 9. Nge2 Be6 10. Qa4 Bd7 11. Bxf6 Bxf6 12. Nxd5 Bxb2 13. Rd1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 a6 15. Bd3 Be5 16. f4 Bb8 17. e4 Ne5 18. Qa3 Ba7+ 19. Kh1 Ng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Qh4 21. h3 Nf2+ 22. Rxf2 Bxf2 23. Nef4 Rfe8 24. f6 g5 25. Bc4 Rxe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3 gxf4 27. Ne7+ Kh8 28. Bxf7 Re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2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ollitscher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Bg5 Be7 5. e3 O-O 6. Nc3 Nbd7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h6 9. Bh4 b6 10. Bd3 dxc4 11. Bxc4 Nd5 12. Bg3 Bb7 13. e4 Nxc3 14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5. O-O cxd4 16. cxd4 Rc8 17. Qe2 Nb8 18. Rfd1 Ba3 19. Rc2 Qe7 20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21. Nxc6 Bxc6 22. Ba6 Bb7 23. Bxb7 Rxc2 24. Qxc2 Qxb7 25. h3 Rc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Rc1 27. Rxc1 Bxc1 28. d5 Qd7 29. d6 Kf8 30. e5 g6 31. h4 Ke8 32. Q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3 33. h5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Rot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2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Haalebo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eti+Osk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g6 3. Nc3 d5 4. Bf4 Bg7 5. e3 Bg4 6. Be2 O-O 7. h3 Bxf3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3 c6 9. Qd2 Nbd7 10. O-O-O b5 11. g4 Nb6 12. g5 Nc4 13. Qe1 Nd7 14.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15. exd5 exf4 16. dxc6 Ndb6 17. c7 Qxc7 18. Bxa8 Rxa8 19. Nxb5 Qc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Nxb2 21. Kxb2 Nc4+ 22. Ka1 Qb6 23. Na4 Qb5 24. Qc3 Qxa4 25. Qb3 Nb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Rc8 27. Rhe1 Qxb3 28. axb3 Rxc3 29. Re8+ B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djudicated by A. Rueb, 1/2-1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. source: "Weltgeschichte des Schachs", v11, Wildhagen 1958, 11-420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ruenfeld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d6 3. c4 Bf5 4. Nc3 Nbd7 5. Nh4 Bg6 6. Nxg6 hxg6 7. g3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g2 c6 9. d5 c5 10. e4 Be7 11. O-O a6 12. Be3 Qa5 13. a3 Rb8 14. Bd2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Qe2 Nh7 16. Rac1 g5 17. b4 b6 18. Rfd1 O-O 19. Be3 g6 20. g4 Rfc8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1 Kg7 22. f3 Qd8 23. Qb2 Nhf8 24. Kh1 Ra8 25. b5 a5 26. Bd3 Nh7 27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6 28. Rg1 Qe7 29. Qd2 Rh8 30. Rg3 Rag8 31. Rh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f6 2. e5 Nd5 3. c4 Nb6 4. d4 d6 5. f4 dxe5 6. fxe5 Nc6 7. Be3 Bf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e6 9. Nf3 Bb4 10. Bd3 Bg4 11. Be2 Bxf3 12. gxf3 Qh4+ 13. Bf2 Qf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1 O-O-O 15. Rg4 Qxh2 16. Rh4 Qg2 17. Bf1 Qg5 18. Qc2 h5 19. Rd1 Qh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Be7 21. Rh3 Bg5 22. Qe4 f6 23. exf6 Qxf6 24. Be2 Qf5 25. Qxf5 exf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g6 27. Ne2 h4 28. f4 Bf6 29. b4 Kb8 30. d5 Ne7 31. Kf1 Nbc8 32. b5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xc6 bxc6 34. Rb1+ Ka8 35. Nd4 Bxd4 36. Bxd4 Rh7 37. Be5 Nd6 38. c5 N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6 Nd5 40. Rc1 Rf8 41. Ba6 Nf6 42. Bxf6 Rxf6 43. Re3 Rf8 44. Rce1 Rhh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d7 Kb8 46. Re8+ Kc7 47. Bxb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romadka, K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fxe5 Nxe4 5. Qf3 Nc6 6. Bb5 Nxc3 7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8. d4 O-O 9. Bd3 f6 10. Qh5 g6 11. Bxg6 hxg6 12. Qxg6+ Kh8 13. Qh6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goljubow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O-O 9. d4 exd4 10. cxd4 Bg4 11. Nc3 Na5 12. Bc2 c5 13. dxc5 dxc5 14.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1 15. Rxd1 Nd7 16. h3 Be6 17. Nd5 Bxd5 18. Rxd5 Nb6 19. Rd1 Rad8 20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21. exf6 Bxf6 22. Bxf6 gxf6 23. Rac1 Nbc4 24. b3 Nd6 25. Rd5 Nab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d1 b4 27. Bd3 Ra8 28. Re1 a5 29. Re7 Rf7 30. Rxf7 Nxf7 31. Rd7 Nbd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7 Rd8 33. Ba6 Ra8 34. Be2 Rc8 35. Ra7 Ne5 36. Nxe5 fxe5 37. Bg4 Rc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Rb6 39. Rxa5 Ne4 40. Bf5 Nc3 41. Rxc5 Rb5 42. Rc8+ Kg7 43. Rc7+ Kf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7 Rd5 45. Rc4 Nxa2 46. f4 exf4 47. Rxf4+ Kg7 48. Bc2 Rd2 49. Rf2 Rd4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5 Nc3 51. B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okorny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e6 3. c4 Bb4+ 4. Bd2 Bxd2+ 5. Nbxd2 O-O 6. e4 d6 7. Q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8. Rd1 Qe7 9. Be2 e5 10. d5 Nd8 11. h3 Nh5 12. Ng1 Nf4 13. Bf3 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fxe4 15. Nxe4 Ng6 16. Bg4 Nf7 17. Bxc8 Raxc8 18. O-O Ng5 19. Nxg5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3 Qe7 21. Rg3 Rf7 22. Rg4 c6 23. Qe4 cxd5 24. cxd5 Rc5 25. b4 Rc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Rxc1+ 27. Nxc1 Qc7 28. Ne2 Qc8 29. Kh2 Rxf2 30. Qe3 Qf8 31. Kg3 Rf1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7 Ne7 33. Qxb7 Re1 34. Qb5 Nf5+ 35. Kh2 Ne3 36. Ng3 Nxg4+ 37. hxg4 Q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h3 Re3 39. a4 g6 40. a5 Qg5 41. Qe8+ Kg7 42. Qd7+ Kh6 43. Qxd6 Qf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5+ Kxg5 45. Qe7+ Kh6 46. Qh4+ Qxh4+ 47. Kxh4 Rb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piel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d3 c5 5. Nf3 c4 6. Be2 Bb4 7. exd5 Nx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Bxc3 9. bxc3 Qc7 10. a4 b6 11. O-O Nd7 12. Re1 O-O 13. Bf1 Bb7 14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8 15. Ne5 Nxe5 16. Qxe5 Qc6 17. f3 Rfe8 18. Qg3 Ne7 19. Qe5 Red8 20. Q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5 21. Qxc6 Rxc6 22. Bc1 Rd7 23. Rb1 Nd5 24. Bd2 Rcc7 25. Rb2 Ba6 26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7 27. g4 g6 28. h3 Kg7 29. Reb1 Rd8 30. B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. Bg2 Rdb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alter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e3 Nf6 3. Bd3 Bg4 4. Nf3 e6 5. c4 Nbd7 6. Qb3 Bxf3 7. gxf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xd5 exd5 9. Qxb7 cxd4 10. exd4 Bd6 11. Nc3 O-O 12. Nxd5 Qa5+ 13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5 14. Be2 Rab8 15. Qxa7 Rb6 16. Qa4 Re8 17. Ne4 Nd5 18. Nxd6 Rxd6 19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6 20. Re1 Qh3 21. Kh1 Rxe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uwe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g6 3. Bf4 Bg7 4. Qc1 h6 5. h3 b6 6. Nc3 Bb7 7. Qd2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e6 9. Qc1 d6 10. g3 Nbd7 11. Bg2 Qe7 12. Nh4 Bxg2 13. Nxg2 e5 14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15. Be3 Qe6 16. f3 O-O-O 17. Kf2 g5 18. b4 Nb8 19. Qa3 Rxd1 20. N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5 21. Nc3 Rd8 22. g4 Qxc2 23. Rc1 Qg6 24. b5 a5 25. Bxb6 Nxg4+ 26. h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b6+ 27. Kf1 h5 28. Qb3 Qe6 29. Qxe6+ fxe6 30. gxh5 Rh8 31. Kf2 Rxh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Bf8 33. Kg3 Rh8 34. Ne3 Bb4 35. Nc4 Rd8 36. Kg4 Kb7 37. Kxg5 c6 38.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39. Kg6 Nxb6 40. Nxe5 Nd5 41. Nxc6 Nf4+ 42. Kg5 Rf8 43. Nxb4 axb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2 Rf5+ 45. Kg4 Kb6 46. Nd6 Rf8 47. Rc8 Rf6 48. Kg5 Nd5 49. Rc2 Rf8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6 Nc3 51. Nc4+ Kc5 52. Ne5 Ra8 53. Nd3+ Kb5 54. Nc1 Rf8 55. Kg7 Rf5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Ka4 57. axb4 Kxb4 58. Na2+ Nxa2 59. Rxa2 Kc3 60. Ra4 Re5 61. e4 Rb5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d3 63. Kf6 Ke3 64. e5 Rb6 65. 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eti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Nf6 3. c4 c6 4. Nc3 dxc4 5. e3 b5 6. a4 b4 7. Na2 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Be7 9. O-O O-O 10. Qe2 Nbd7 11. b3 a5 12. Bb2 c5 13. Rfd1 Qb6 14. N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6 15. dxc5 Nxc5 16. Ne5 Bxc4 17. Nxc4 Qa6 18. Bd4 Rfc8 19. Bxc5 Bxc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Be7 21. Nd3 Nd5 22. Nde5 Bf6 23. e4 Nc3 24. Rd6 Qb7 25. Re1 Bxe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Qc7 27. Nc4 e5 28. Qf5 Ne2+ 29. Kf1 Nd4 30. Qxe5 Nxb3 31. Nb6 Nd2+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1 Nc4 33. Nxc4 Qxc4 34. Qf5 Rab8 35. e5 b3 36. e6 fxe6 37. Rdxe6 Rf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5 Qc2 39. f4 b2 40. Re7 Qg6 41. f5 Qf6 42. Qd5+ Kh8 43. Rb7 Qc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elesniev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Bf4 e6 3. e3 Bd6 4. Nf3 Bxf4 5. exf4 Nf6 6. c3 O-O 7. Bd3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3 c5 9. dxc5 Qxc5 10. Nbd2 Nc6 11. O-O Rd8 12. Qe2 Qb6 13. Nb3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4 Nxd4 15. Nxd4 Re8 16. Rfe1 Rac8 17. Rad1 a6 18. Rd2 Qd6 19. Nf3 Q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d4 Qc5 21. Nb3 Qb6 22. Nd4 Qc5 23. Nb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ubinste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Re1 b5 7. Bb3 Na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Nxb3 9. axb3 Bb7 10. Bg5 h6 11. Bxf6 Qxf6 12. Nc3 c6 13. d5 c5 14.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8 15. Nxb5 axb5 16. Qxb5+ Qd7 17. Rxa8+ Bxa8 18. Qb8+ Qd8 19. Qb5+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b8+ Qd8 21. Qb5+ Qd7 22. Qb8+ Qd8 23. Qb5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olf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g3 g6 4. Bg2 Bg7 5. d3 d6 6. Nge2 Nf6 7. O-O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Ne8 9. Be3 Nd4 10. Kh2 Bd7 11. Qd2 Rc8 12. Nd1 Bc6 13. Ng1 d5 14. c3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xd5 Bxd5 16. f3 Nd6 17. Nf2 Nf5 18. Ng4 Qd6 19. Ne2 h5 20. Nh6+ Nx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xh6 h4 22. Bxg7 Nxg7 23. Qf4 hxg3+ 24. Qxg3 e5 25. Kh1 Rfe8 26. Rf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27. Qf2 Ne6 28. Rd2 Kg7 29. Kh2 Rcd8 30. a3 Rh8 31. Re1 Ng5 32. N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4+ 33. Kh1 Bxf3 34. Bxf3 Nxh3 35. Qe3 Ng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ZE Moravska Ostrav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takowe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d4 d5 3. exd5 cxd5 4. Bd3 Nc6 5. c3 Nf6 6. Bf4 g6 7. h3 Bg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Ne4 9. Nbd2 f5 10. O-O O-O 11. Ne5 Nxe5 12. Bxe5 Bxe5 13. dxe5 Nxd2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2 f4 15. Rad1 Qc7 16. Rfe1 e6 17. Rc1 Qd8 18. Be2 Qa5 19. b4 Qc7 20.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5 21. cxd5 Qd6 22. Bf3 Rd8 23. Qd4 Bd7 24. Qc5 Qxc5 25. bxc5 Rac8 26.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27. dxc6 Be8 28. c7 Rd7 29. Rxe6 Bf7 30. Rec6 Bd5 31. Bxd5+ Rxd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6 Kf7 33. Rxa7 Ke7 34. Ra4 g5 35. Rac4 Kd7 36. Rc5 Rxc5 37. Rxc5 Rxc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7+ Kxc7 39. Kf1 Kd6 40. Ke2 Ke5 41. a4 Kd4 42. Kf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WE Helsingbo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3.10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arwich, S.Y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e6 3. c4 Bb4+ 4. Nc3 O-O 5. Bg5 h6 6. Bh4 d5 7. e3 Nb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c5 9. cxd5 exd5 10. O-O Qa5 11. Qc2 Re8 12. dxc5 Qxc5 13. Nb5 Qxc2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2 Ba5 15. Nd6 Rf8 16. Bf5 g5 17. Nxc8 Raxc8 18. Bg3 Bc7 19. Rfd1 B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hxg3 Rc7 21. Bxd7 Rxd7 22. Rac1 Rfd8 23. Rc2 Ne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Nenarok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Nc3 Nf6 4. Be2 Nc6 5. O-O d5 6. exd5 Nxd5 7. Bb5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5 exd5 9. d4 Be6 10. Ng5 O-O-O 11. c3 Bd6 12. Nxe6 fxe6 13. Qg4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xd4 Kb8 15. Bxc6 bxc6 16. h3 e5 17. Be3 Qd7 18. Qd1 Ka8 19. Rc1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c2 Rhc8 21. Qd3 e4 22. Qe2 Rb6 23. Rfc1 Bb8 24. Bd2 Qd6 25. Qg4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g3 Qf6 27. Be3 g6 28. Qd7 Rf7 29. Qc8 Rf8 30. Qd7 Rf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2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rigorie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f6 6. d4 exd4 7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8. Nxd4 Bd6 9. Be3 Ne7 10. O-O-O c5 11. Nde2 Bd7 12. Bf4 Bxf4+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4 O-O-O 14. f3 Rhf8 15. h4 Nc6 16. Rd5 b6 17. Rhd1 Rf7 18. a3 Re8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e2 f5 20. exf5 Bxf5 21. Ng3 Nd4 22. Nce4 Be6 23. Re5 h6 24. Nd2 Bd7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e1 Rxe5 26. Rxe5 Kd8 27. c3 Nc6 28. Re4 Rf6 29. Nh5 Rf7 30. Nc4 Bf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Nxe5 32. Rxe5 Bg6 33. Kd2 Rd7+ 34. Ke3 Bxh5 35. Rxh5 Rd1 36. Ke4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Rd5 Rb1 38. Kf5 Rxb2 39. g4 Rc2 40. Kg6 Rxc3 41. f4 Rg3 42. g5 hxg5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5 Rg4 44. Re5+ Kd6 45. Re4 b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2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abinovich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d4 cxd4 4. Nxd4 Nf6 5. Nc3 Nc6 6. Be2 d6 7. O-O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O-O 9. f4 Qc7 10. Qe1 a6 11. h3 Na5 12. Rd1 Nc4 13. Bc1 b5 14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15. Bf3 Rac8 16. Kh1 Rfe8 17. Qg3 Bf8 18. Rd3 d5 19. e5 Ne4 20. Q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a3 21. Nxe4 dxe4 22. Bxe4 Nxc2 23. Nxc2 Qxc2 24. Re3 Bxe4 25. Rxe4 Re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e2 Qd3 27. Re3 Qd5 28. Qe2 Rc4 29. Kh2 Qc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Leningra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2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manovsk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Nc3 Nd4 6. Nxd4 exd4 7.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3 8. exf6 Bxf6 9. Re1+ Be7 10. Qe2 c6 11. Bd3 d5 12. dxc3 Be6 13. Q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7 14. Be3 Bg4 15. Qe5 O-O 16. h3 Bf6 17. Qf4 Be6 18. Bc5 Rfe8 19. Re3 Q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g3 g6 21. Bd4 Bg7 22. h4 Qb8 23. Qd2 Qd6 24. h5 c5 25. Bxg7 Kxg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Rad8 27. Bb5 Re7 28. Qg5 Bc8 29. hxg6 hxg6 30. Bf1 Re5 31. Qf4 Qe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3 Rxe3 33. Qxe3 Qxe3 34. fxe3 Bf5 35. Bd3 Bg4 36. Rd2 Be6 37. Be2 Kf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Ke5 39. cxd5 Rxd5 40. Rxd5+ Bxd5 41. a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Leningra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2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ochli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e6 3. Nf3 b6 4. Nc3 Bb7 5. Bg5 Be7 6. g3 O-O 7. Bg2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Bxf6 9. O-O Nc6 10. e4 d6 11. Rc1 e5 12. d5 Ne7 13. Ne1 Ng6 14.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8 15. Qh5 Re8 16. Kh1 Bd7 17. Ne2 Qc8 18. h3 Qa6 19. a3 Rac8 20. f4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5 Nf8 22. Nb4 Qb7 23. h4 cxd5 24. Nxd5 Nh7 25. Bf3 b5 26. Rg1 Rxc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4 bxc4 28. g4 Bxh4 29. Qxh4 Ng5 30. Qg3 Qxb2 31. Nec3 f6 32. a4 Bc6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2 Bxd5 34. exd5 e4 35. Qe3 Qc2 36. Re1 Re5 37. Re2 Qd3 38. Bxe4 Qxe3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3 h5 40. gxh5 Kh7 41. Kg2 Kh6 42. Re2 Kxh5 43. Bb1 Kg4 44. Rx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Leningra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abinovich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c6 4. e3 Bg4 5. cxd5 Bxf3 6. gxf3 cxd5 7. Nc3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b3 Qd7 9. Bd2 e6 10. Rc1 Be7 11. Na4 O-O 12. Bb5 Rab8 13. O-O 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5 Ng4 15. Bc3 Qe6 16. fxg4 Qxg4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Leningra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2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omanovsk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Nc3 Nc6 4. d4 cxd4 5. Nxd4 Nf6 6. Nxc6 bxc6 7. Bd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e7 9. Bf4 O-O 10. Qf3 Qb6 11. Rfe1 Ba6 12. Bxa6 Qxa6 13. Bg5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5 Nd7 15. Bxe7 Rxe7 16. Rad1 f6 17. exf6 Nxf6 18. Qg3 Rae8 19. Qd6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3 Re6 21. Qb4 Qb6 22. Qxb6 axb6 23. a4 Kf7 24. b4 Ra8 25. Ra1 Re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bxa5 27. Rxa5 Rxa5 28. bxa5 Ra7 29. Ra1 Ke6 30. Kf1 Kd6 31. f3 Nd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1 Kc5 33. Nd2 Kb4 34. Ke2 Rxa5 35. c3+ Kb5 36. c4+ Ka6 37. Rxa5+ Kxa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5 cxd5 39. h4 Kb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Leningra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2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ojalovich, B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6 3. Nc3 Nf6 4. Bg5 Be7 5. e5 Nfd7 6. h4 a6 7. Qg4 Kf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c5 9. Nf3 Nc6 10. O-O-O b5 11. Rh3 h5 12. Bxe7+ Nxe7 13. Qg3 Qa5 14. K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15. Ne2 c4 16. Nc1 Nb6 17. Qe1 Na4 18. Ng5 Bd7 19. Be2 Bb5 20. g4 Nx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xb2 c3+ 22. Rxc3 bxc3+ 23. Qxc3 Qxc3+ 24. Kxc3 Bxe2 25. Nxe2 hxg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 Nf5 27. h5 g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S Leningra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2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oewenfis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agans Schachnachrichte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Nbd7 5. Bg5 h6 6. Bh4 Be7 7. e3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O-O 9. Rd1 Re8 10. Bd3 dxc4 11. Bxc4 Nd5 12. Bxe7 Qxe7 13. O-O N5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e5 15. Rfe1 Qf8 16. h3 exd4 17. Nxd4 Ne5 18. Bf1 Bd7 19. b3 Qc5 20. 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8 21. Red1 Bc8 22. Nde2 Rxd2 23. Qxd2 Bf5 24. Qd6 Qxd6 25. Rxd6 K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Ng6 27. Kf2 Ke7 28. Rd2 Rd8 29. Rxd8 Kxd8 30. e4 Bd7 31. Ke3 Ke7 32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8 33. Bd3 Nc8 34. Nge2 b6 35. Nd4 Kd8 36. Nf3 Nd6 37. g4 h5 38. e5 N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Ng5 {Adjudicated by Rabinovich,E. &amp; Romanovsky, 1/2-1/2.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tlantic Ocea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takow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Hypermodern Schachpartie", Tartakower, 19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h4 Bxg5 7. hxg5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h3 Qh6 9. g3 a6 10. f4 c5 11. Bd3 g6 12. Qf3 cxd4 13. Ne2 Nc6 14.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7 15. Qf2 h6 16. Nf3 Nc5 17. O-O-O Bd7 18. Nexd4 O-O-O 19. Nxc6 Nxd3+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3 Bxc6 21. Qa7 Kc7 22. Rb3 d4 23. Qb6+ Kc8 24. Rd1 Rd5 25. Rxd4 Rhd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5 Bxd5 27. Rc3+ Kd7 28. Nd4 Qf8 29. Rc7+ Ke8 30. c4 Be4 31. Nx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tlantic Ocean, S.S. Clevel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3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goljubow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Wien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c4 Nf6 5. d3 Bc5 6. Nc3 d6 7. Be3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6 fxe6 9. Bxc5 dxc5 10. b3 O-O 11. Na4 Qd6 12. Nb2 b5 13. a4 N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5 axb5 15. Rxa8 Rxa8 16. O-O Ra2 17. Qb1 Nxf3+ 18. gxf3 Qa6 19. Na4 Ra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xc5 Qc6 21. b4 Nh5 22. Qb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3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f6 6. O-O exd4 7. Nxd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3 Nxd4 9. Qxd4 Bxb5 10. Nxb5 Nd7 11. Ba3 a6 12. Nc3 Bf6 13. Qe3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1 Bxc3 15. Qxc3 Re8 16. Rfe1 Rc8 17. Qh3 Ne5 18. Bb2 Qg5 19. Qg3 Q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hxg3 f6 21. f3 Kf7 22. g4 h6 23. Re2 Nc6 24. Kf2 Re7 25. Bc3 a5 26. R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27. a4 Re6 28. Rd1 Rce8 29. Red2 Ke7 30. Ke3 Kd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Alekhin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Nc3 Nbd7 5. cxd5 exd5 6. Bf4 c6 7. e3 N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3 Nxf4 9. exf4 Bd6 10. g3 O-O 11. O-O Re8 12. Qc2 Nf8 13. Nd1 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Be6 15. Nh4 Bc7 16. b4 Bb6 17. Nf3 Bf7 18. b5 Bh5 19. g4 Bf7 20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21. Qb2 bxc6 22. f5 Qd6 23. Ng2 Bc7 24. Rfe1 h5 25. h3 Nh7 26. Rxe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8 27. Re1 Rb8 28. Qc1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Brandenburgische Schachzeitung", No.2, 1924.08, p4-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e5 fxe5 30. Qxg5 e4 31. f6 g6 32. f4 hxg4 33. Be2 gxh3 34. Bh5 Rb2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 Qxf4 36. Qxf4 Bxf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American Chess Bulletin, 1924.05&amp;06, p117-1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d6 6. Be2 e6 7. O-O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O-O 9. Qd2 a6 10. Rad1 Qc7 11. Nb3 b5 12. f3 Rd8 13. Qe1 Ne5 14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15. Bd3 Nc4 16. Bc1 Bb7 17. Qg3 Rbc8 18. Rfe1 Nd7 19. f4 Bf6 20.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21. Nd2 Qa5 22. Ndb1 Nf8 23. Be3 Qb4 24. Bc1 Ng6 25. Qf2 Bh4 26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6 27. a3 Qa5 28. Be3 Qh5 29. Bb6 Rd7 30. Rd2 Bc6 31. Red1 Be7 32. a4 R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5 f5 34. Qe3 e5 35. Rf1 exf4 36. gxf4 Bf8 37. Nd5 Rf7 38. Nbc3 Re8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4 fxe4 40. Qxc4 Bd7 41. Be3 Nh4 42. Rdf2 Bh3 43. Nxe4 Qg4+ 44. Ng3 N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Rf3 Bxf1 46. Qxf1 Nxe3 47. Nxe3 Qc8 48. Qd3 Qc5 49. Qd2 d5 50. Kg2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Ng4 Bd6 52. Nf2 Qd5 53. c4 Qxc4 54. Nge4 Qd5 55. Nxd6 Qxd6 56. Nd3 Q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Kg3 Rf6 58. Kf2 Rh6 59. h3 Rf6 60. Kg3 Rg6+ 61. Kf2 Re3 62. Ne5 Qe4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h5 64. Qd1 Rf6 65. Nd3 g5 66. Nc5 Qd5 67. Nd3 gxf4 68. Nxf4 Qe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takowe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5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Nc3 a6 4. d4 cxd4 5. Nxd4 Qc7 6. Be2 Nf6 7. O-O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f3 Nc6 9. Nxc6 dxc6 10. Be3 O-O 11. h3 e5 12. Na4 b5 13. Nb6 Rb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8 Rfxc8 15. a4 Qe7 16. axb5 axb5 17. Ra7 Rb7 18. Rxb7 Qxb7 19. Qd3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1 Ra8 21. g3 Qc8 22. Qb3 Be7 23. Kh2 Ra4 24. Qd3 Qe6 25. b3 Ra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 Rd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d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d6 9. h3 Na5 10. Bc2 c5 11. d4 Qc7 12. Nbd2 cxd4 13. cxd4 Bd7 14. N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8 15. Re2 Nh5 16. dxe5 dxe5 17. Nxe5 Bxh3 18. Nxf7 Be6 19. Ng5 Bc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Rd8 21. Rc2 Nf4 22. Bxf4 Qxf4 23. Nh3 Qe5 24. Bxc4+ Nxc4 25. Qe2 R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f3 Rad8 27. Rac1 Bc5 28. Kh1 Bb4 29. b3 Nd2 30. Ne3 Ba3 31. Rd1 Bb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Ba5 33. b4 Bc7 34. f4 Nxe4 35. Kh2 Rxd1 36. Nxd1 Qe7 37. Rxc7 Qxc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4 Qc4 39. Qe7 Qc8 40. Ndf2 h6 41. Qa7 Qe6 42. Qb7 Qd5 43. Qb6 Rd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Re6 45. Qc3 Qc4 46. Qf3 Qc6 47. Qd3 Rd6 48. Qb3+ Qd5 49. Qb1 Re6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4 Re2 51. Nxh6+ gxh6 52. Qg6+ Kf8 53. Qxh6+ Ke8 54. Qg6+ Kd8 55. Qg3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Qf2 Rg8 57. Qb2 Qd6 58. Qc3 Kd7 59. Qf3 Kc7 60. Qe4 Rg7 61. Qf5 Re7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5 Re3 63. Ne4 Qe7 64. Nf6 Kb8 65. g3 Rxa3 66. Kh3 Ra1 67. Nd5 Rh1+ 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Qh7 69. Qxh7 Rxh7 70. Kf3 Kb7 71. g4 Kc6 72. Ke4 Rh8 73. Ne3 Re8+ 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4 Rd8+ 75. Ke4 a5 76. bxa5 b4 77. a6 Kc5 78. a7 b3 79. Nd1 Ra8 80.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a7 81. g6 Rd7 82. Nb2 Rd2 83. Kf3 Rd8 84. Ke4 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4... Kd6 85. Kd4 Rc8 86. g7 Ke6 87. g8=Q+ Rxg8 88. Kc4 Rg3 89. Na4 K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0. Kb4 Kxf4 91. Nb2 Ke4 92. Na4 Kd4 93. Nb2 Rf3 94. Na4 Re3 95. Nb2 K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6. Na4 Kf3 97. Ka3 Ke4 98. Kb4 Kd4 99. Nb2 Rh3 100. Na4 Kd3 101. K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"Wiener Schach-Zeitung", Nr.5, 1925.03, p75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Kf3 Rd8 86. Ke4 Kd6 87. Kd3 Rc8 88. g7 Ke6 89. g8=Q+ Rxg8 90. Kc4 R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a4 Kf5 92. Kb4 Kxf4 93. Nb2 Ke4 94. Na4 Kd4 95. Nb2 Rf3 96. Na4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Nb2 Ke4 98. Na4 Kf3 99. Ka3 Ke4 100. Kb4 Kd4 101. Nb2 Rh3 102. Na4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Kxb3 Kd4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5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f6 2. Nc3 d5 3. e5 Nfd7 4. d4 e6 5. Nce2 c5 6. c3 Nc6 7. f4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O-O 9. g3 cxd4 10. cxd4 Nb6 11. Bh3 Bd7 12. O-O Rc8 13. g4 f6 14. e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15. g5 Be7 16. Kh1 Nc4 17. Nc3 Bb4 18. Qe2 Re8 19. Qd3 Nd6 20. f5 N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xd5 Bd6 22. Bxf5 exf5 23. Nf4 Re4 24. Qb3+ Kh8 25. Nh4 Nxd4 26. Q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 27. g6 Bc6 28. Nf3 h6 29. Ne6 Nxe6 30. Bxh6 Rh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ogoljubow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exd4 5. Nxd4 Be7 6. O-O a6 7. N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Bd3 d6 9. Nc3 O-O 10. f4 Re8 11. Kh1 Nd7 12. Be3 Bf6 13. Qf3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b1 Bxc3 15. bxc3 Rxb1 16. Rxb1 c5 17. c4 Qe7 18. h3 Nf6 19. Bf2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5 dxe5 21. fxe5 Qxe5 22. Bg3 Qe6 23. Bxc7 Bc6 24. Qf5 Qxf5 25. B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4 26. Bxe4 Nxe4 27. Rb6 Ra8 28. Rc6 h5 29. Bb6 h4 30. Kg1 Re8 31. B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32. Kf1 Rd2 33. a4 Rxc2 34. Bb4 Rf2+ 35. Kg1 Ra2 36. Be1 Rxa4 37. Bx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38. Bd8 Nxc4 39. g4 Nd2 40. Rc8 Kh7 41. Ra8 Ra2 42. Kg2 Nb3+ 43. K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44. h4 Ra3+ 45. Kf2 Nc6 46. Bc7 Ne7 47. Bd6 Ra2+ 48. Kf3 Nc6 49. B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+ 50. Kg3 Ra3+ 51. Kf2 Ra4 52. Kg3 Ne6 53. Bb6 Ra3+ 54. Kg2 Nf4+ 55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+ 56. Kg2 Ne5 57. g5 Ng6 58. Bf2 Nf4+ 59. Kh2 Kg6 60. Ra7 a5 61. B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2+ 62. Kh1 Nh5 63. Be5 Ra4 64. Kg2 Rxh4 65. Ra6+ Kxg5 66. Rxa5 Kg6 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3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7... f6 68. Bd6 Rd4 69. Bc7 Rc4 70. Bd6 Rc6 71. Bb8 Kh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Bd6 Rd4 69. Bc7 Rc4 70. Bd6 Rc6 71. Bb8 Kg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c6 3. cxd5 cxd5 4. Nc3 Nf6 5. Qb3 e6 6. Bf4 Nc6 7. Nf3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3 Nh5 9. Bg3 O-O 10. Bd3 f5 11. Be5 Nf6 12. Bxf6 Rxf6 13. Rc1 B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4 Qa5+ 15. Nc3 Rb8 16. O-O a6 17. Na4 Bd7 18. Nc5 Qc7 19. Ne5 Be8 20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21. a3 Rh6 22. Rf2 g5 23. g3 Kh8 24. Qd1 gxf4 25. Nxc6 bxc6 26. e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7 27. Bxa6 Bh5 28. Qd2 Rg8 29. Be2 Be8 30. Qe3 Rf6 31. Bf1 Qe7 32. a4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g2 h4 34. Nd3 Qa7 35. b3 Rg7 36. Ne5 hxg3 37. hxg3 Qb6 38. a5 Qxa5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6 Qb6 40. Ne5 Rc7 41. Rxc7 Qxc7 42. g4 fxg4 43. Nxg4 Rxf4 44. Qxe6 Rxf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Kxf1 Bb5+ 46. Re2 Bxe2+ 47. Qxe2 Qf7+ 48. Qf2 Kg7 49. Ne3 Bf4 50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51. Qg2+ Kf8 52. Nxd5 Qc2+ 53. Kf3 Bd2 54. Qf1 Qxb3+ 55. Ke2+ Ke8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5 Qc4+ 57. Kxd2 Qxd4+ 58. Ke2 Qc4+ 59. Kf2 Qc5+ 60. Kg2 Qd6 61. Kf3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Ke4 Qe6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eti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6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Nge2 dxe4 6. a3 Be7 7. Bxf6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e4 f5 9. N4c3 Bd7 10. Qd2 Bd6 11. O-O-O Qe7 12. Ng3 Qh4 13. Qe1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f5 Qf4+ 15. Ne3 Nxd4 16. g3 Qe5 17. Bg2 Nc6 18. f4 Qg7 19. Nb5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xd6 cxd6 21. Rxd6 Rfd8 22. Qd2 Be8 23. Rd1 Rdc8 24. f5 e5 25. f6 Q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f5 Kh8 27. Qg5 Rc7 28. Bxc6 Rxc6 29. Rd8 Rcc8 30. Qg7+ Qxg7 31. fxg7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 32. Ne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Yates, 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6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d6 7. Bxc6+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exd4 9. Nxd4 Bd7 10. Nc3 O-O 11. Bg5 h6 12. Bh4 Re8 13. Qd3 Nh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7 Qxe7 15. Re3 Nf8 16. Nce2 Qf6 17. Qc3 c5 18. Nf3 Qxc3 19. Nxc3 Ra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3 f6 21. Ne1 Bc6 22. Rd1 Ne6 23. f3 Kf7 24. Kf2 Nd4 25. Ne2 Nxe2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2 Re7 27. Red2 Rbe8 28. Nd3 Rb8 29. Nb2 Bb5 30. Rh1 Rbe8 31. Nd1 Bc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Rb8 33. h4 Ree8 34. Ke2 Rb4 35. Kd1 Rbb8 36. Kc1 Re6 37. Rg1 g6 38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8 39. Rh2 Rhe8 40. Kd2 Rh8 41. a3 Rb8 42. Kc3 Ree8 43. g5 fxg5 44. h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45. Rh4 Kg7 46. Kd2 Rf8 47. Ke2 Rbe8 48. Nf1 Bb5+ 49. c4 Bc6 50. Nd2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a4 Re7 52. Ke3 Rfe8 53. Rf4 Rf7 54. Rh4 Rfe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Re1 Bg4 7. c3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h5 9. d3 Qd7 10. Bxc6 Qxc6 11. Bg5 Bg6 12. Nbd2 h6 13. Bxf6 Bx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1 O-O 15. Ne3 Rae8 16. Qb3 Bd8 17. Qd5 Qxd5 18. Nxd5 f5 19. Nd2 B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f4 21. Nec4 Bf6 22. a4 Rd8 23. Na3 Rb8 24. Nf3 g5 25. Nh2 h5 26. N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27. f3 Rfd8 28. Re2 Kf7 29. a5 Rg8 30. Ra4 Rbd8 31. Rb4 Bc8 32. b3 R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b2 d5 34. exd5 Rxd5 35. Rc4 c6 36. b4 Bf5 37. Rd2 Rhd8 38. Kf2 Rb5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2 Rbd5 40. Kd1 Ke6 41. Kc2 Be7 42. Nf1 c5 43. bxc5 Bxc5 44. Ra4 R8d7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Ba7 46. Ra3 g4 47. hxg4 hxg4 48. c4 R5d6 49. Nd2 Be3 50. Rh1 gxf3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3 Rg7 52. Rh2 Bg1 53. Re2 Rg3 54. Nd1 Rd7 55. Rb3 Rdg7 56. Nc3 Be3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Rg2 58. Rxe3 fxe3 59. Rb6+ Kd7 60. Nxe3 Kc7 61. Nxf5 Rh7 62. Nd6 Rh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6e4 Rh1 64. Kc3 Rc1+ 65. Kb4 Rd1 66. Nb3 Rxd3 67. Rxb7+ Kc8 68.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2 69. Nec5 Rd6 70. Rf5 Re2 71. Ne4 Rd3 72. Rxe5 Rb2 73. Nec5 Rxf3 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+ Kc7 75. Re6 Rc2 76. Nxa6+ Kb7 77. Nac5+ Ka7 78. Re7+ Ka8 79. Na4 R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bc5 Kb8 81.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1. Rb7+ Kc8 82.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ource: "Emanuel Lasker", Dover 1991, p232-235.}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goljubow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5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d4 cxd4 4. Nxd4 Nf6 5. Bd3 Nc6 6. Nxc6 bxc6 7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8. e5 Nd5 9. Qg4 g6 10. Nd2 f5 11. Qf3 Nb4 12. Nc4 Ba6 13. Bd2 Nxc2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1 O-O 15. Nd6 Nd4 16. Qe3 Bxd3 17. Qxd3 Bxd6 18. exd6 e5 19. Rfe1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c3 Rae8 21. f4 Qh4 22. Qc4+ Ne6 23. Bxe5 Kf7 24. Re3 Qd8 25. Rb3 Q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b7 Qc5+ 27. Rd4 Rd8 28. b4 Qxc4 29. Rxc4 g5 30. Rxa7 Nxf4 31. B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4 32. Rxc6 Rg8 33. Kf2 Rg6 34. b5 Ke6 35. Rc2 Rgg8 36. Kf3 Ra8 37. Re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d6 38. Rd2+ Kc5 39. Rdxd7 Kxb5 40. Rxa8 Rxa8 41. Rxh7 Ra3+ 42. Kxf4 Rx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Rg7 Rf2+ 44. Ke5 f4 45. Ke4 Kc5 46. h4 Kd6 47. h5 Rf1 48. Rg4 Rh1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5 Rh4 50. Kf5 Ke7 51. Kg6 Kf8 52. Ra5 Rh2 53. Ra2 f3 54. Ra8+ Ke7 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3 Rg2+ 56. Kf5 Rh2 57. Ra7+ Ke8 58. Kg6 Rg2+ 59. Kf6 Rf2 60. Ra8+ K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Ra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5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c6 3. Nc3 d5 4. cxd5 cxd5 5. Nf3 Nc6 6. Bf4 e6 7. e3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O-O 9. O-O Nh5 10. Be5 f5 11. Rc1 Nf6 12. Bxf6 gxf6 13. Nh4 Kh8 14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8 15. Rf3 Bd7 16. Rh3 Be8 17. a3 Rg7 18. Rg3 Rxg3 19. hxg3 Rc8 20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5 21. Qf3 Nc4 22. Qe2 Nd6 23. Rh1 Ne4+ 24. Bxe4 fxe4 25. Qg4 f5 26. N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5 27. Qxf5 h5 28. g4 Rc6 29. g5 Kg8 30. Nxd5 Bf7 31. Nxe7+ Qxe7 32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 33. Qh7+ Kf8 34. Rh6 Bg8 35. Qf5+ Kg7 36. Rxc6 bxc6 37. Kg3 Qe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g4 Qxf5+ 39. Kxf5 Bd5 40. b4 a6 41. Kg4 Bc4 42. f5 Bb3 43. Kf4 Bc2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5 Kf7 45. a4 Kg7 46. d5 Bxa4 47. d6 c5 48. bxc5 Bc6 49. Ke6 a5 50. 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eti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5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c4 c6 3. b3 Bf5 4. g3 Nf6 5. Bg2 Nbd7 6. Bb2 e6 7. O-O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O-O 9. Nbd2 e5 10. cxd5 cxd5 11. Rc1 Qe7 12. Rc2 a5 13. a4 h6 14. Q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15. Rfc1 Bh7 16. Nf1 Nc5 17. Rxc5 Bxc5 18. Nxe5 Rac8 19. Ne3 Q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d6 21. Rxc8 Rxc8 22. Nf3 Be7 23. Nd4 Qd7 24. Kh2 h5 25. Qh1 h4 26.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3+ 27. fxg3 Nxd5 28. Bxd5 Bf6 29. Bxb7 Rc5 30. Ba6 Bg6 31. Qb7 Qd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Rc7 33. Qb6 Rd7 34. Qxd8+ Rxd8 35. e3 axb4 36. Kg2 Bxd4 37. exd4 Bf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Be6 39. Kf3 Bb3 40. Bc6 Rd6 41. Bb5 Rf6+ 42. Ke3 Re6+ 43. Kf4 Re2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Rc2 45. Be3 Bd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Yates, 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5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d4 cxd4 4. Nxd4 Nf6 5. Nc3 Nc6 6. Nxc6 bxc6 7. e5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4 f5 9. exf6 Nxf6 10. Nd6+ Bxd6 11. Qxd6 Qa5+ 12. Bd2 Qd5 13. Qa3 Q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e3 a5 15. O-O-O Qb4 16. Qxb4 axb4 17. Bc4 d5 18. Bb3 Nd7 19. Rhe1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3 Ra6 21. Bd2 c5 22. c4 bxc3 23. Bxc3 Nb6 24. a3 Bd7 25. Be5 Rc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2 Bb5 27. f4 Bc4 28. Bc2 d4 29. f5 Nd7 30. fxe6 Bxe6 31. Bg3 Nf8 32. R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6 33. Bh4 Bf7 34. Bg3 Bg6 35. Re7 Re6 36. Rxe6 Nxe6 37. Bxg6 hxg6 38. 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8 39. b3 Rf1+ 40. Kc2 Kf7 41. Bg3 Ke7 42. a4 Kd7 43. Kd3 Rc1 44. Rc2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Kc4 Kc6 46. Re2 Rc1+ 47. Kd3 Rc3+ 48. Kd2 Kd7 49. b4 cxb4 50. Kd1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a5 Nc5 52. a6 Na4 53. Re5 b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ekhin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5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Nf6 2. d4 g6 3. Bf4 c5 4. c3 b6 5. Nbd2 cxd4 6. cxd4 Bb7 7. e3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3 O-O 9. O-O Nc6 10. h3 d6 11. Qe2 a6 12. Rfd1 Qb8 13. Bh2 Qa7 14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8 15. Rac1 b5 16. b4 Nd7 17. Nb3 Nb6 18. Rc2 Na4 19. Rdc1 Qa8 20. h4 N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h5 Be4 22. Ne1 Bxd3 23. Nxd3 Rxc2 24. Rxc2 Rc8 25. hxg6 hxg6 26.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6 27. Ne1 Qe4 28. Bg3 Rxc2 29. Qxc2 Qxc2 30. Nxc2 Kf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d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5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e6 3. Nc3 d5 4. Nf3 Nbd7 5. Bg5 c6 6. e3 Qa5 7. Nd2 Bb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Ne4 9. Ndxe4 dxe4 10. Bf4 O-O 11. Be2 e5 12. dxe5 Nxe5 13. O-O Bxc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3 Qxc3 15. bxc3 Re8 16. c5 Nd7 17. Bd6 b6 18. cxb6 axb6 19. Rfd1 Ba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6 Rxa6 21. a4 Rea8 22. Kf1 f5 23. Rab1 R8a7 24. g4 fxg4 25. Rb4 Nf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8 Ra8 27. Rd8+ Kf7 28. Bc7 Rxa4 29. Rxa8 Rxa8 30. Rxb6 Nd5 31. Rb7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c4 Ne7 33. Rb4 Ra1+ 34. Ke2 Ra2+ 35. Ke1 Nf5 36. Rb6 Kd7 37. Be5 R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5 Ke6 39. Bd6 Kd5 40. Rb7 h5 41. Bf8 g6 42. Rd7+ Kc4 43. Rd1 Ra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Nh4 45. Bg7 Nf3+ 46. Ke2 Ra2+ 47. Kf1 Rd2 48. Rxd2 Nxd2+ 49. Kg2 K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h3 gxh3+ 51. Kxh3 g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4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5 c5 5. a3 cxd4 6. axb4 dxc3 7. bxc3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3 Ne7 9. Bd3 Ng6 10. O-O Nd7 11. Re1 Qxc3 12. Bd2 Qc7 13. Qe2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Nb6 15. Qg5 Nc4 16. Bc3 h6 17. Qg4 Ne7 18. Qh5 Bd7 19. g4 Bb5 20. g5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xh6 Nb6 22. Ra3 Bxd3 23. cxd3 Nf5 24. Qh3 Qe7 25. Qg4 Kg7 26. Re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8 27. h4 Na4 28. Bd2 b5 29. R3a2 Rh8 30. Kg2 Rac8 31. Rh1 Qc7 32.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7 33. Nxf5+ exf5 34. Qd4 Qe6 35. Qxa7 d4 36. Raa1 Qxe5 37. Rae1 Qd5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3 Rhe8 39. h5 gxh5 40. Rxe8 Rxe8 41. Rxh5 Nc3 42. Qb6 Ne2+ 43. Kh2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Qxb5 Qd6+ 45. Kg2 Nf4+ 46. Bxf4 Qxf4 47. Qxe8 Qg4+ 48. Kf1 Qxh5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5+ Kg8 50. Qx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takowe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6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5 2. a3 Nf6 3. e3 Be7 4. Qc2 O-O 5. Nc3 d6 6. Nf3 Re8 7. Be2 Bf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Nc6 9. d4 Bg4 10. d5 Ne7 11. h3 Bd7 12. Nh2 Qc8 13. e4 Ng6 14. f4 e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xf4 Nxf4 16. Rxf4 Be7 17. Raf1 Rf8 18. Qd3 Be8 19. Qg3 Qd8 20. Nd1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e3 Bg5 22. Rg4 f6 23. Qf2 h5 24. Rg3 h4 25. Rg4 Bh5 26. Nf5 Bxg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4 Qe8 28. Bf3 Ne5 29. Nxe5 Qxe5 30. Nxh4 Bxh4 31. Qxh4 f5 32. exf5 R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e1 Qxb2 34. Bg4 Qd4+ 35. Kh2 Raf8 36. Qe7 Qf4+ 37. Kh1 Re5 38. R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39. Qxc7 e4 40. Qe7 Qf6 41. Qxb7 Qa1+ 42. Kh2 Qe5+ 43. Kg1 Rb8 44.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+ 45. Kf2 e3+ 46. Ke2 Rb2+ 47. Ke1 Qc3+ 48. Kf1 Qc1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5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Bg4 6. dxe5 Qxd1+ 7. K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+ 8. Ke1 Bc5 9. h3 Bh5 10. Bf4 f5 11. Nbd2 Ne7 12. Bg5 Bxf3 13. g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8 14. Rd1 fxe4 15. fxe4 h6 16. Bh4 Bd4 17. Nc4 g5 18. c3 Ng6 19.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h4 20. Ke2 Rd7 21. f3 Ng6 22. Ne3 c5 23. dxc5 Nf4+ 24. Kf2 Rxd1 25. R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26. Nd5 Nxh3+ 27. Kg3 g4 28. Nf6 h5 29. f4 Rxc5 30. Re1 Rb5 31. e5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xh5 Ke7 33. f5 Ng5 34. Kxg4 Nh7 35. Nf4 Rxb2 36. Nd5+ Kd7 37. e6+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e7 Kxd5 39. Re6 Rg2+ 40. Kf4 Rg8 41. e8=Q Rxe8 42. Rxe8 c5 43. Rd8+ Kc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Rh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Stuyvesant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ssing, N. (1 of 5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8/8/8/1p3kp1/p4p2/P4P2/1PP3K1/8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he World of Chess", Saidy and Lessin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h3 Kf6 2. Kh2 Ke6 3. Kg2 Ke5 4. c3 Kf5 5. Kh3 g4+ 6. fxg4+ Kg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Detroit, M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rnes, G.S. (1 of 3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innesota Chess Journal", 196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c5 3. d5 g6 4. c4 Bg7 5. Nc3 O-O 6. e4 d6 7. Bd3 Nb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Ne5 9. Nxe5 dxe5 10. Be3 b6 11. h3 Nh5 12. Qf3 Bd7 13. g4 Nf6 14. Q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8 15. f4 exf4 16. Bxf4 Nf6 17. e5 Ne8 18. Rae1 Rc8 19. Qh4 e6 20. Bg5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xf6 Bxf6 22. Ne4 Bxg5 23. Rxf8+ Kxf8 24. Nxg5 Nf6 25. dx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, City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4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Owen, C.N. (1 of 3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Score supplied by individual player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e7 4. Nc3 Nf6 5. d3 O-O 6. O-O h6 7. Nd5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7+ Qxe7 9. Nh4 Be6 10. Bxe6 Qxe6 11. Nf5 Nd4 12. Nxd4 exd4 13. Bf4 Q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g4 Nxg4 15. Rac1 Ne5 16. Rfd1 Rac8 17. c3 Nc6 18. f3 Rfd8 19. Bg3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f2 dxc3 21. bxc3 b6 22. c4 Ne5 23. a4 a6 24. a5 bxa5 25. Ra1 Nc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 Ra8 27. Bxa5 Nxa5 28. Rxa5 {Adjudicated, 1/2-1/2.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Lusati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9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arsted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andenburgi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e6 5. Be2 d6 6. O-O Nf6 7. Nc3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h1 O-O 9. f4 a6 10. Be3 Bd7 11. Bf3 Qc7 12. Bg1 Rad8 13. Rc1 Rf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e2 e5 15. Nb3 exf4 16. Nxf4 Be6 17. c4 Ne5 18. Nd5 Qd7 19. Bd4 Bg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3 h5 21. Nc1 Nxe4 22. Re3 Bxf3 23. Rexf3 Nxf3 24. Qxf3 Bg5 25. Qxh5 R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e2 Rh6 27. Qf3 Nd2 28. Qg3 Rg6 29. Rd1 Re8 30. Qd3 Qg4 31. Ndc3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g3 Qxg3 33. Qxd2 Rh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Lusatia (=Lausitz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9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kt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7k/p6p/3p4/1p2bpR1/2p5/2Pr3q/PP2QR2/6K1 w - - 0 37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andenburgi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Rfxf5 Bh2+ 38. Kf2 Bg3+ 39. Kg1 Bh2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YUG Belgrad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9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Ovadia, J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iener Schach-Zeitung", 1925.03, Nr.5, p7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d3 Nf6 5. O-O O-O 6. Nc3 d6 7. Bg5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Qxf6 9. Nd5 Qd8 10. c3 Ne7 11. b4 Bb6 12. h3 Nxd5 13. Bxd5 c6 14. B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8 15. g4 h5 16. Nh2 a5 17. bxa5 Bxa5 18. f4 Bxc3 19. f5 Bxa1 20. Qx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 21. hxg4 Qf6 22. Nf3 Qh6 23. g5 Qh7 24. g6 fxg6 25. Kf2 Bxf5 26. e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5 27. Rh1 Rh5 28. Rg1 Rf8 29. Ke2 Rh2+ 30. Ke3 Rxf3+ 31. Kxf3 Qh3+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3 Qf5+ 33. Ke3 Qf4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YUG Zagre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9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rstenja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iener Schach-Zeitung", 1925.03, Nr.5, p7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e6 6. Be2 Be7 7. O-O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Ne8 9. f4 f5 10. exf5 Nxd4 11. Bxd4 Rxf5 12. Bd3 Rf8 13. Qh5 h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6 Nf6 15. Ne4 d6 16. Rad1 b6 17. Kh1 Bb7 18. Bxf6 Rxf6 19. Nxf6+ Bx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 Rb8 21. Bxb7 Rxb7 22. c3 Rd7 23. Rfe1 Re7 24. Qd3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YUG Zagre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9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rbass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4k3/1p2P2p/b5pP/2B3P1/1K6/P7/8/8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iener Schach-Zeitung", Nr.5, 1925.03, p7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5 Kd7 2. Kb6 Ke8 3. a4 Kd7 4. a5 Ke8 5. Kc7 Kf7 6. Kd8 Bb5 7. Ba3 Bc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c7 Be4 9. a6 bxa6 10. Kd7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YUG Zagre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9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ilipci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Nf3 e6 3. Bg5 c5 4. e3 Nc6 5. c4 cxd4 6. exd4 Bb4+ 7. Nbd2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d5 9. a3 Bxd2+ 10. Qxd2 O-O 11. Bd3 dxc4 12. Bxc4 Bd7 13. O-O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d1 Rfd8 15. Rfe1 Rac8 16. Ba2 Be8 17. Bb1 Qf8 18. Qe2 Ne7 19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5 20. Bc1 Ba4 21. Rd2 a6 22. Qf3 Rc7 23. b3 Rdc8 24. Bb2 Be8 25. g4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d3 Bb5 27. Bc4 Bxc4 28. bxc4 Na4 29. Ba1 Nb6 30. c5 Nbd5 31. Rb1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c4 Ne8 33. Nb6 Nxb6 34. Rxb6 Nf6 35. Kg2 Nd5 36. Rb3 f5 37. h3 f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Qxg4 Rf8 39. Rf3 Rxf3 40. Kxf3 b6 41. Re2 Rc6 42. Bb2 Qf6+ 43. Kg3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Qh5+ Qg6+ 45. Qxg6+ Kxg6 46. cxb6 Rxb6 47. h4 Kf5 48. Re5+ Kf6 49. 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3+ 50. f3 Kf7 51. Rc2 Ne3 52. Re2 Nf5+ 53. Kg4 h5+ 54. Kg5 Rxf3 55. K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3 56. Rc2 g6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YUG Zagre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9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eljak, 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iener Schach-Zeitung", 1925.03, Nr.5, p72-7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e6 2. c4 b6 3. Nc3 Bb7 4. d4 Nf6 5. Bg5 h6 6. Bh4 Be7 7. Qc2 N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 O-O 9. a3 Rc8 10. Bd3 c5 11. d5 Nxd5 12. cxd5 Bxh4 13. Qa4 c4 14.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5 15. Qc2 exd5 16. Bxd5 Bxd5 17. exd5 Re8+ 18. Kf1 Ne4 19. Qa4 Nxc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Bf6 21. Qxa7 Bxc3 22. Rb1 Bb2 23. g3 Rc2 24. Kg2 Qf6 25. Rhe1 Rxe1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1 Qd6 27. Re8+ Kh7 28. Qa4 Rc5 29. Rd8 Qxd5 30. Rxd7 Qf5 31. Nh4 Qe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3 Rc4 33. Qa8 Rc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YUG Zagre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24.09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inger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gyar Sakkvila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Bb4 4. Bb5 Nge7 5. O-O O-O 6. Ne2 d5 7. d3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Bd6 9. Ng3 Kh8 10. h3 Be6 11. Ng5 h6 12. Qh5 Ng8 13. Nxe6 fxe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4 Nce7 15. Qg4 Rf6 16. Bc2 Qe8 17. Be3 c5 18. d4 exd4 19. cxd4 cxd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4 e5 21. Bc3 d4 22. Bd2 Qb5 23. b4 Rc8 24. Qd1 Bxb4 25. Rb1 Qc4 26. B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2 27. Bxe7 Nxe7 28. Rxb7 Qc5 29. Qa4 Nc6 30. Nf5 Rg6 31. Rfb1 Qc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7b3 Qc2 33. Ng3 d3 34. Qa6 Rd8 35. R3b2 Qc3 36. Rb3 Qd4 37. Rd1 Rf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xd3 Qxf2+ 39. Kh1 Rdf8 40. Qc4 Nd4 41. Rf1 Qb2 42. Rxf6 Rxf6 43. Nf5 R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Ne3 Qb1+ 45. Nd1 Rc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